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851"/>
        <w:outlineLvl w:val="0"/>
        <w:rPr/>
      </w:pPr>
      <w:r>
        <w:rPr/>
        <w:t>(проект) МУНИЦИПАЛЬНЫЙ КОНТРАКТ  №___________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 xml:space="preserve">                   </w:t>
        <w:tab/>
        <w:t xml:space="preserve">    ______________  2008 г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______________________________________________________________, именуемое в дальнейшем </w:t>
      </w:r>
      <w:r>
        <w:rPr>
          <w:b/>
          <w:sz w:val="24"/>
        </w:rPr>
        <w:t>«Поставщик»,</w:t>
      </w:r>
      <w:r>
        <w:rPr>
          <w:sz w:val="24"/>
        </w:rPr>
        <w:t xml:space="preserve"> в лице _________________________________________________,  действующего на основании Устава, с  одной  стороны, и </w:t>
      </w:r>
      <w:r>
        <w:rPr>
          <w:b/>
          <w:sz w:val="24"/>
        </w:rPr>
        <w:t>Департамент образования администрации города ,</w:t>
      </w:r>
      <w:r>
        <w:rPr>
          <w:sz w:val="24"/>
        </w:rPr>
        <w:t xml:space="preserve"> именуемое в дальнейшем </w:t>
      </w:r>
      <w:r>
        <w:rPr>
          <w:b/>
          <w:sz w:val="24"/>
        </w:rPr>
        <w:t>«Покупатель»,</w:t>
      </w:r>
      <w:r>
        <w:rPr>
          <w:sz w:val="24"/>
        </w:rPr>
        <w:t xml:space="preserve"> в лице _____________________________________________, действующего на основании _______________, с другой стороны (в дальнейшем именуемые «Стороны»), заключили настоящий муниципальный контракт (в дальнейшем Договор) в соответствии с протоколом заседания котировочной комиссии от _______ 2008 № ____ о нижеследующем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МЕТ ДОГОВОРА 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400"/>
        <w:jc w:val="both"/>
        <w:rPr/>
      </w:pPr>
      <w:r>
        <w:rPr>
          <w:sz w:val="24"/>
        </w:rPr>
        <w:t>В соответствии с настоящим Договором Поставщик обязуется передать в собственность Покупателя товары в ассортименте (далее - Товар), а Покупатель обязуется принять и оплатить Товар в порядке и на условиях, предусмотренных 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400"/>
        <w:jc w:val="both"/>
        <w:rPr/>
      </w:pPr>
      <w:r>
        <w:rPr>
          <w:sz w:val="24"/>
        </w:rPr>
        <w:t xml:space="preserve">Полное наименование Товара, ассортимент, количество, комплектность, единица измерения Товара Договора, срок поставки согласованы Сторонами в Спецификации (Приложение № 1 к Договору), которая является неотъемлемой частью настоящего Договора. 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rPr>
          <w:sz w:val="24"/>
        </w:rPr>
      </w:pPr>
      <w:r>
        <w:rPr>
          <w:sz w:val="24"/>
        </w:rPr>
        <w:t>СТОИМОСТЬ ТОВАРА И УСЛУГ. ПОРЯДОК РАСЧЕТОВ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>
          <w:sz w:val="24"/>
        </w:rPr>
      </w:pPr>
      <w:r>
        <w:rPr>
          <w:sz w:val="24"/>
        </w:rPr>
        <w:t>Общая стоимость Товара составляет  _________________ (___________________________________________) рублей, в том числе НДС 18%. Общая стоимость товара включает стоимость Товара, стоимость услуг по доставке и сборке Товара (далее – Услуги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/>
      </w:pPr>
      <w:r>
        <w:rPr>
          <w:sz w:val="24"/>
        </w:rPr>
        <w:t>Покупатель производит предоплату в размере 30% (Тридцать процентов) от полной стоимости, указанной в п. 2.1. настоящего Договора, в течение 5 (пяти) банковских дней с момента подписания настоящего Договора и представления счета на опла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>
          <w:sz w:val="24"/>
        </w:rPr>
      </w:pPr>
      <w:r>
        <w:rPr>
          <w:sz w:val="24"/>
        </w:rPr>
        <w:t>Покупатель производит последующую оплату в размере 70 % (Семьдесят процентов) от полной стоимости, указанной в п. 2.1. настоящего Договора, в течение 15 (пятнадцати) банковских дней</w:t>
      </w:r>
      <w:r>
        <w:rPr>
          <w:sz w:val="19"/>
          <w:szCs w:val="19"/>
        </w:rPr>
        <w:t xml:space="preserve"> </w:t>
      </w:r>
      <w:r>
        <w:rPr>
          <w:sz w:val="24"/>
          <w:szCs w:val="24"/>
        </w:rPr>
        <w:t xml:space="preserve">с момента подписания Сторонами Акта приема-передачи и накладной, счет-фактуры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500" w:leader="none"/>
        </w:tabs>
        <w:ind w:left="0" w:firstLine="400"/>
        <w:jc w:val="both"/>
        <w:rPr>
          <w:sz w:val="24"/>
        </w:rPr>
      </w:pPr>
      <w:r>
        <w:rPr>
          <w:sz w:val="24"/>
        </w:rPr>
        <w:t>Все расчеты в рамках настоящего Договора производятся в рублях в безналичной форм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/>
      </w:pPr>
      <w:r>
        <w:rPr>
          <w:sz w:val="24"/>
        </w:rPr>
        <w:t>Обязательство Покупателя по оплате Товара считается полностью выполненным после поступления денежных средств на расчетный счёт Поставщика.</w:t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firstLine="40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spacing w:before="0" w:after="240"/>
        <w:rPr/>
      </w:pPr>
      <w:r>
        <w:rPr/>
        <w:t>ПРАВА И ОБЯЗАННОСТИ СТОРОН.</w:t>
      </w:r>
    </w:p>
    <w:p>
      <w:pPr>
        <w:pStyle w:val="Heading"/>
        <w:numPr>
          <w:ilvl w:val="1"/>
          <w:numId w:val="2"/>
        </w:numPr>
        <w:spacing w:before="0" w:after="240"/>
        <w:jc w:val="both"/>
        <w:rPr/>
      </w:pPr>
      <w:r>
        <w:rPr/>
        <w:t>Поставщик обязан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400"/>
        <w:jc w:val="both"/>
        <w:rPr>
          <w:b w:val="false"/>
          <w:b w:val="false"/>
        </w:rPr>
      </w:pPr>
      <w:r>
        <w:rPr>
          <w:b w:val="false"/>
        </w:rPr>
        <w:t>Передать покупателю Товар надлежащего качества и в обусловленном ассортименте в соответствии с условиями настоящего Договор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400"/>
        <w:jc w:val="both"/>
        <w:rPr>
          <w:b w:val="false"/>
          <w:b w:val="false"/>
        </w:rPr>
      </w:pPr>
      <w:r>
        <w:rPr>
          <w:b w:val="false"/>
        </w:rPr>
        <w:t>Уведомить Покупателя о поступлении Товара на склад Поставщика способом, оговоренным в п. 9.1. настоящего Договор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851" w:leader="none"/>
          <w:tab w:val="left" w:pos="993" w:leader="none"/>
          <w:tab w:val="left" w:pos="1500" w:leader="none"/>
        </w:tabs>
        <w:ind w:left="1000" w:hanging="600"/>
        <w:jc w:val="both"/>
        <w:rPr/>
      </w:pPr>
      <w:r>
        <w:rPr>
          <w:b w:val="false"/>
        </w:rPr>
        <w:t xml:space="preserve">Оказать услуги по доставке и сборке Товара. 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500" w:leader="none"/>
        </w:tabs>
        <w:ind w:left="1500" w:hanging="1100"/>
        <w:jc w:val="both"/>
        <w:rPr/>
      </w:pPr>
      <w:r>
        <w:rPr>
          <w:b w:val="false"/>
        </w:rPr>
        <w:t>Передать Покупателю все необходимые документы на Товар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50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spacing w:before="0" w:after="240"/>
        <w:jc w:val="both"/>
        <w:rPr/>
      </w:pPr>
      <w:r>
        <w:rPr/>
        <w:t>Покупатель обязан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993" w:leader="none"/>
        </w:tabs>
        <w:ind w:left="426" w:hanging="0"/>
        <w:jc w:val="both"/>
        <w:rPr/>
      </w:pPr>
      <w:r>
        <w:rPr>
          <w:b w:val="false"/>
        </w:rPr>
        <w:t>Оплатить Товар в сроки и в порядке, установленные настоящим Договором.</w:t>
      </w:r>
    </w:p>
    <w:p>
      <w:pPr>
        <w:pStyle w:val="Heading"/>
        <w:tabs>
          <w:tab w:val="clear" w:pos="720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Осуществить проверку при приемке Товара по количеству, составить и незамедлительно подписать соответствующие документы (накладную, Акт приема –передачи) самостоятельно либо через уполномоченное лицо. В случае неподписания указанных документов передача Товара не производится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/>
      </w:pPr>
      <w:r>
        <w:rPr>
          <w:b w:val="false"/>
        </w:rPr>
        <w:t>Осуществить проверку Товара по качеству при сборке и незамедлительно подписать Акт выполненных работ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/>
      </w:pPr>
      <w:r>
        <w:rPr>
          <w:b w:val="false"/>
        </w:rPr>
        <w:t>Обеспечить приемку переданного Товара в срок не более 5 (Пяти) дней с момента уведомления о готовности товара к передаче согласно п. 3.1.2. Договора, в том числе обеспечить присутствие своего представителя, уполномоченного принять Товар и подписать соответствующие документы, подготовить помещение с соблюдением условий, предусмотренных п. 4.8.1. Договора.</w:t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hanging="0"/>
        <w:rPr/>
      </w:pPr>
      <w:r>
        <w:rPr/>
        <w:t>4. ПОРЯДОК ,СРОКИ , УСЛОВИЯ ПОСТАВКИ И СБОРКИ ТОВАРА.</w:t>
      </w:r>
    </w:p>
    <w:p>
      <w:pPr>
        <w:pStyle w:val="Normal"/>
        <w:tabs>
          <w:tab w:val="clear" w:pos="720"/>
          <w:tab w:val="left" w:pos="1872" w:leader="none"/>
        </w:tabs>
        <w:ind w:left="993" w:hanging="100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1. </w:t>
        <w:tab/>
        <w:t>Место поставки: __________________________________________________.</w:t>
      </w:r>
    </w:p>
    <w:p>
      <w:pPr>
        <w:pStyle w:val="Normal"/>
        <w:tabs>
          <w:tab w:val="clear" w:pos="720"/>
          <w:tab w:val="left" w:pos="0" w:leader="none"/>
          <w:tab w:val="left" w:pos="140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2.</w:t>
      </w:r>
      <w:r>
        <w:rPr>
          <w:sz w:val="24"/>
          <w:szCs w:val="24"/>
        </w:rPr>
        <w:t xml:space="preserve"> </w:t>
      </w:r>
      <w:r>
        <w:rPr>
          <w:sz w:val="24"/>
        </w:rPr>
        <w:t>Срок поставки Товара равен: 14 календарных дней.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776" w:footer="295" w:bottom="351"/>
          <w:pgNumType w:start="29"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Понятие «срок поставки» означает, что в указанный срок Товар будет поставлен на склад Поставщика в г. Пермь и доставлен Покупателю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2.1. Поставщик письменно уведомляет Покупателя о точной дате и времени доставки Товара. Покупатель обязуется обеспечить приемку Товара, в частности, обеспечить присутствие своего представителя, уполномоченного принять Товар по наименованию, ассортименту и количеству, подписать соответствующие товарные накладные и Акт приема-передачи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2.2. При отсутствии в согласованное время доставки Товара уполномоченного представителя Покупателя Поставщик имеет право не передавать Товар и вернуть его на склад. При этом Покупатель обязуется возместить расходы Поставщика на хранение Товара в размере 0,5% от стоимости Товара за каждый день хранения Товара, а также возместить расходы Поставщика на повторную доставку Товара.</w:t>
      </w:r>
    </w:p>
    <w:p>
      <w:pPr>
        <w:pStyle w:val="2"/>
        <w:ind w:firstLine="400"/>
        <w:rPr>
          <w:szCs w:val="24"/>
        </w:rPr>
      </w:pPr>
      <w:r>
        <w:rPr>
          <w:szCs w:val="24"/>
        </w:rPr>
        <w:t>4.2.3. Моментом передачи Товара считается момент доставки Товара в место поставки по            п. 4.1. Договора и оформления Сторонами товарной накладной и Акта приема-передачи Товара. Приемка Товара по количеству, ассортименту и комплектности осуществляется Покупателем в момент передачи Товара. В случае несоответствия количества, ассортимента или комплектности Товара условиям Договора Покупателем в накладной и Акте должна быть сделана отметка о фактически принятом количестве, ассортименте или комплектности Товара. В случае неподписания указанных документов, сборка не производится.</w:t>
      </w:r>
    </w:p>
    <w:p>
      <w:pPr>
        <w:pStyle w:val="2"/>
        <w:ind w:firstLine="400"/>
        <w:rPr/>
      </w:pPr>
      <w:r>
        <w:rPr>
          <w:szCs w:val="24"/>
        </w:rPr>
        <w:t>4.2.4. При отсутствии расхождений между условиями Договора и фактически переданным количеством, ассортиментом и комплектностью Товара, Поставщик считается выполнившим условия Договора относительно количества, ассортимента, комплектности и сроков поставки Товара.</w:t>
      </w:r>
    </w:p>
    <w:p>
      <w:pPr>
        <w:pStyle w:val="2"/>
        <w:ind w:firstLine="400"/>
        <w:rPr/>
      </w:pPr>
      <w:r>
        <w:rPr>
          <w:szCs w:val="24"/>
        </w:rPr>
        <w:t xml:space="preserve">4.3. Если имела место недопоставка Товара, то на основании письменного требования Покупателя Поставщик обязуется в течение 5 (Пяти) рабочих дней осуществить допоставку Товара. Допоставка осуществляется по правилам основной поставки. 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4.4. Право собственности на Товар переходит к Покупателю в момент передачи Товара. Риск случайной гибели и/или повреждения Товара несет собственник Товара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5. Вскрытие упаковки Товара, содержащего стеклянные элементы и внешний осмотр данных элементов на предмет целостности стекла, отсутствия трещин и других повреждений, производится при получении Товара по накладным и Акту приема-передачи. В противном случае претензии по стеклянным предметам не принимаются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6. Претензии по количеству Товара принимаются в момент подписания накладной и  Акта приема-передачи, по качеству – в момент подписания Акта выполненных работ. В дальнейшем претензии принимаются только при выявлении скрытых производственных дефектов.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Вскрытие упаковки после принятия Товара перед сборкой должно производиться в присутствии уполномоченного представителя Поставщика. Если упаковка будет нарушена до начала сборки, представителями Поставщика и Покупателя делается соответствующая отметка в Акте выполненных работ и в дальнейшем претензии Покупателя по комплектности и качеству Товара не принимаются. 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 Срок оказания услуг по сборке пять рабочих дней с момента передачи Покупателю Товара. 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8.1. Помещение считается готовым к сборке Товара в случае, если Покупатель обеспечил:</w:t>
      </w:r>
    </w:p>
    <w:p>
      <w:pPr>
        <w:pStyle w:val="Style9"/>
        <w:jc w:val="both"/>
        <w:rPr/>
      </w:pPr>
      <w:r>
        <w:rPr>
          <w:b w:val="false"/>
          <w:szCs w:val="24"/>
        </w:rPr>
        <w:t>а) подводку силовой электросети (напряжение - 220</w:t>
      </w:r>
      <w:r>
        <w:rPr>
          <w:b w:val="false"/>
          <w:szCs w:val="24"/>
          <w:lang w:val="en-US"/>
        </w:rPr>
        <w:t>V</w:t>
      </w:r>
      <w:r>
        <w:rPr>
          <w:b w:val="false"/>
          <w:szCs w:val="24"/>
        </w:rPr>
        <w:t>) и возможность подключения к ней (расходы на снабжение Поставщика электроэнергией возлагаются на Покупателя);</w:t>
      </w:r>
    </w:p>
    <w:p>
      <w:pPr>
        <w:pStyle w:val="Style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б) помещение для хранения материалов и инструментов, обеспечивающее гарантию их сохранности;</w:t>
      </w:r>
    </w:p>
    <w:p>
      <w:pPr>
        <w:pStyle w:val="Style9"/>
        <w:jc w:val="both"/>
        <w:rPr/>
      </w:pPr>
      <w:r>
        <w:rPr>
          <w:b w:val="false"/>
          <w:szCs w:val="24"/>
        </w:rPr>
        <w:t>в) завершение работ, без завершения которых технически невозможно выполнение сборки Товара (в частности: завершение монтажа полов, напольных покрытий; монтажа электрооборудовании; отделочных работ) либо их приостановление на весь срок оказания Услуг;</w:t>
      </w:r>
    </w:p>
    <w:p>
      <w:pPr>
        <w:pStyle w:val="Style9"/>
        <w:jc w:val="both"/>
        <w:rPr/>
      </w:pPr>
      <w:r>
        <w:rPr>
          <w:b w:val="false"/>
          <w:szCs w:val="24"/>
        </w:rPr>
        <w:t>г) назначение представителя согласно условий п. 4.2.1. настоящего Договора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9.  Покупатель не позднее 3 (Трех) рабочих дней с момента получения Акта выполненных работ обязуется подписать Акт или предоставить письменный мотивированный отказ от приемки результата Услуг с указанием недостатков, возникших по вине Поставщика. Сроки устранения недостатков согласовывается Сторонами в Акте  выполненных работ.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4.9.1.В случае отказа Покупателя от приемки при отсутствии письменных мотивированных претензий по объему и качеству оказанных Услуг и по истечении срока приемки Поставщик считается выполнившим свои обязательства, Услуги считаются принятыми, а Поставщик имеет право подписать Акт выполненных работ в одностороннем порядке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 xml:space="preserve">4.9.2. Устранив указанные Покупателем недостатки, Поставщик повторно направляет Покупателю Акт выполненных работ. При повторной приемке Услуг Покупатель имеет право ссылаться лишь на те недостатки, которые были зафиксированы в документах, удостоверяющих более раннюю приемку либо относятся к числу скрытых недостатков (недостатки, которые не могут быть выявлены при обычной для данного вида вещей проверке и выявляются лишь в процессе подготовки к монтажу, в ходе монтажа, использования или хранения). </w:t>
      </w:r>
    </w:p>
    <w:p>
      <w:pPr>
        <w:pStyle w:val="TextBody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rPr/>
      </w:pPr>
      <w:r>
        <w:rPr/>
        <w:t>КАЧЕСТВО ТОВАРА . ГАРАНТИЙНЫЕ ОБЯЗАТЕЛЬСТВА.</w:t>
      </w:r>
    </w:p>
    <w:p>
      <w:pPr>
        <w:pStyle w:val="Normal"/>
        <w:tabs>
          <w:tab w:val="clear" w:pos="720"/>
          <w:tab w:val="left" w:pos="851" w:leader="none"/>
        </w:tabs>
        <w:ind w:firstLine="400"/>
        <w:jc w:val="both"/>
        <w:rPr/>
      </w:pPr>
      <w:r>
        <w:rPr>
          <w:sz w:val="24"/>
        </w:rPr>
        <w:t xml:space="preserve">5.1. </w:t>
        <w:tab/>
        <w:t>Качество каждой партии Товара, поставляемой по настоящему Договору, должно полностью соответствовать требованиям нормативной  документации и   подтверждаться   сертификатами   соответствия 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>
          <w:sz w:val="24"/>
        </w:rPr>
      </w:pPr>
      <w:r>
        <w:rPr>
          <w:sz w:val="24"/>
        </w:rPr>
        <w:t xml:space="preserve">5.2. Поставщик гарантирует Покупателю надлежащую упаковку и правильную маркировку Товара. Упаковка  Товара  должна   соответствовать   требованиям, предъявляемым к упаковке данного Товара законодательством  РФ,   и   должна   иметь маркировку. </w:t>
      </w:r>
    </w:p>
    <w:p>
      <w:pPr>
        <w:pStyle w:val="Normal"/>
        <w:ind w:firstLine="400"/>
        <w:jc w:val="both"/>
        <w:rPr/>
      </w:pPr>
      <w:r>
        <w:rPr>
          <w:sz w:val="24"/>
        </w:rPr>
        <w:t>5.3.  Гарантийный срок на Товар составляет ___ (_________________) месяцев от даты сборки  Товара Поставщиком.</w:t>
      </w:r>
    </w:p>
    <w:p>
      <w:pPr>
        <w:pStyle w:val="Normal"/>
        <w:tabs>
          <w:tab w:val="clear" w:pos="720"/>
          <w:tab w:val="left" w:pos="400" w:leader="none"/>
        </w:tabs>
        <w:jc w:val="both"/>
        <w:rPr/>
      </w:pPr>
      <w:r>
        <w:rPr>
          <w:sz w:val="24"/>
        </w:rPr>
        <w:tab/>
        <w:t>5.4. Поставщик несет ответственность за недопоставку (некомплектность товара),</w:t>
      </w:r>
      <w:r>
        <w:rPr>
          <w:color w:val="3366FF"/>
          <w:sz w:val="24"/>
        </w:rPr>
        <w:t xml:space="preserve"> </w:t>
      </w:r>
      <w:r>
        <w:rPr>
          <w:sz w:val="24"/>
        </w:rPr>
        <w:t>а также за недостатки Товара, возникшие по вине Поставщика в течение всего гарантийного срока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/>
      </w:pPr>
      <w:r>
        <w:rPr>
          <w:sz w:val="24"/>
        </w:rPr>
        <w:t>5.5. Недопоставка или выявленный брак оформляются соответствующим актом о недостатках в Товаре - «Акт о браке», составленным комиссией, состоящей из представителей Поставщика и Покупателя. «Акт о браке» является основанием для устранения брака. Для составления «Акта о браке» Покупатель письменно уведомляет представителя Поставщика о выявленных недостатках в Товаре. В течение 3(Трёх) рабочих дней Поставщик обязан согласовать с Покупателем дату, место и время составления «Акта о браке» и письменно уведомить об этом Покупателя. В случае, если представитель Поставщика в назначенный срок не явится для составления акта,  Покупатель имеет право в одностороннем порядке составить и подписать «Акт о браке» установленного образца и передать подлинник «Акта о браке» для исполнения в офис Поставщика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/>
      </w:pPr>
      <w:r>
        <w:rPr>
          <w:sz w:val="24"/>
        </w:rPr>
        <w:t>5.6. В случае, если представитель Покупателя в назначенный срок не явится для составления акта, Поставщик освобождается от обязанности по устранению недостатков в Товаре.</w:t>
      </w:r>
    </w:p>
    <w:p>
      <w:pPr>
        <w:pStyle w:val="Normal"/>
        <w:tabs>
          <w:tab w:val="clear" w:pos="720"/>
          <w:tab w:val="left" w:pos="400" w:leader="none"/>
        </w:tabs>
        <w:jc w:val="both"/>
        <w:rPr/>
      </w:pPr>
      <w:r>
        <w:rPr>
          <w:sz w:val="24"/>
        </w:rPr>
        <w:tab/>
        <w:t xml:space="preserve">5.7. «Акт о браке» должен быть рассмотрен Поставщиком не позднее 3 (Трёх) рабочих дней с момента его получения  от  Покупателя. 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>5.8. Брак может быть устранен следующим образом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</w:rPr>
        <w:t>а) в течение 3 (Трёх) рабочих дней от даты получения «Акта о браке», если Товар надлежащего качества или комплектности имеется на складе Поставщика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</w:rPr>
        <w:t>б) в течение  60 (Шестидесяти) календарных дней от даты получения «Акта о браке» Товар надлежащего качества доставляется Поставщиком от производителя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  <w:t>в) произведением уценки, по согласованию Сторон, Товара с выявленным недостатком;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 xml:space="preserve">5.9. О сроках замены некачественного или доукомплектации некомплектного Товара Поставщик информирует Покупателя. Поставка деталей для устранения недостатков в Товаре осуществляется в указанные выше сроки на склад Поставщика находящийся в г. Пермь, за счет Поставщика.  </w:t>
      </w:r>
    </w:p>
    <w:p>
      <w:pPr>
        <w:pStyle w:val="Normal"/>
        <w:tabs>
          <w:tab w:val="clear" w:pos="720"/>
          <w:tab w:val="left" w:pos="400" w:leader="none"/>
        </w:tabs>
        <w:jc w:val="both"/>
        <w:rPr/>
      </w:pPr>
      <w:r>
        <w:rPr>
          <w:sz w:val="24"/>
        </w:rPr>
        <w:tab/>
        <w:t>5.10. Покупатель обязуется после замены брака вернуть в течении 20 (Двадцати) календарных дней Поставщику некачественный Товар или его составляющие за свой счёт (если иное не оговаривается Сторонами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rPr/>
      </w:pPr>
      <w:r>
        <w:rPr/>
        <w:t>ОТВЕТСТВЕННОСТЬ СТОРОН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>6.1. В случае невыполнения или ненадлежащего выполнения обязательств, предусмотренных настоящим Договором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>
          <w:sz w:val="24"/>
        </w:rPr>
      </w:pPr>
      <w:r>
        <w:rPr>
          <w:sz w:val="24"/>
        </w:rPr>
        <w:t>6.2. В случае  нарушения сроков поставки Товара Поставщик выплачивает Покупателю неустойку в размере 0,1% от стоимости несвоевременно поставленного Товара за каждый день просрочки.</w:t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6.3. Покупатель в случае ненадлежащего выполнения обязанностей, указанных в п. п. 2.3., 2.4. настоящего Договора уплачивает Поставщику неустойку в размере 0,1% от неоплаченной в срок суммы за каждый день просрочки.</w:t>
      </w:r>
    </w:p>
    <w:p>
      <w:pPr>
        <w:pStyle w:val="Normal"/>
        <w:tabs>
          <w:tab w:val="clear" w:pos="720"/>
          <w:tab w:val="left" w:pos="1400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6.4. В случае отказа Покупателя от отдельных единиц Товара либо от заказа в полном его объеме, Поставщик вправе удержать до 20% (Двадцати процентов) от стоимости части Товара, по которому произведен отказ.</w:t>
      </w:r>
    </w:p>
    <w:p>
      <w:pPr>
        <w:pStyle w:val="Normal"/>
        <w:tabs>
          <w:tab w:val="clear" w:pos="720"/>
          <w:tab w:val="left" w:pos="1400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6.5.Уплата неустойки не освобождает Стороны от исполнения своих обязательств по Договору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/>
      </w:pPr>
      <w:r>
        <w:rPr/>
        <w:t>ФОРС-МАЖОР</w:t>
      </w:r>
    </w:p>
    <w:p>
      <w:pPr>
        <w:pStyle w:val="Normal"/>
        <w:tabs>
          <w:tab w:val="clear" w:pos="720"/>
          <w:tab w:val="left" w:pos="1400" w:leader="none"/>
        </w:tabs>
        <w:ind w:firstLine="500"/>
        <w:jc w:val="both"/>
        <w:rPr>
          <w:b/>
          <w:b/>
          <w:sz w:val="24"/>
        </w:rPr>
      </w:pPr>
      <w:r>
        <w:rPr>
          <w:sz w:val="24"/>
        </w:rPr>
        <w:t>7.1. Стороны  освобождаются  от  ответственности  за  частичное  или полное  неисполнение  обязательств  по  настоящему  Договору,  если  это неисполнение явилось   следствием  обстоятельств   непреодолимой   силы, возникших после заключения настоящего Договора  в результате событий чрезвычайного характера, которые  Стороны не  могли ни  предвидеть,  ни  предотвратить разумными мерами (форс-мажор). К таким  событиям чрезвычайного  характера  относятся:  наводнение, пожар, землетрясение,  взрыв, шторм,  оседание почвы,  эпидемии  и  иные явления природы,  а также  война  или  военные  действия,  забастовка  в отрасли  или   регионе, принятие  органами  государственной власти или управления, таможенными органами,  муниципальными органами  решений, а также осуществление ими действий,  повлекших  невозможность  исполнения  настоящего Договора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2. При  наступлении и  прекращении указанных  в п.7.1. обстоятельств Сторона,  для  которой  создалась  невозможность исполнения ее  обязательств по  настоящему Договору, должна немедленно известить другую Сторону, с соответствующим обоснованием данного решения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3. При отсутствии своевременного извещения,  предусмотренного  в  п.7.2, виновная  Сторона  обязана возместить  другой  Стороне  убытки,  причиненные не извещением или несвоевременным извещением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4. Наступление форс-мажорных обстоятельств  влечет за собой соразмерное сроку их действия увеличение срока исполнения настоящего Договора.</w:t>
      </w:r>
      <w:r>
        <w:rPr>
          <w:b/>
          <w:sz w:val="24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>
          <w:b w:val="false"/>
          <w:b w:val="false"/>
        </w:rPr>
      </w:pPr>
      <w:r>
        <w:rPr/>
        <w:t>ПОРЯДОК РАЗРЕШЕНИЯ СПОРОВ</w:t>
      </w:r>
    </w:p>
    <w:p>
      <w:pPr>
        <w:pStyle w:val="Heading"/>
        <w:spacing w:before="0" w:after="240"/>
        <w:ind w:firstLine="500"/>
        <w:jc w:val="both"/>
        <w:rPr>
          <w:b w:val="false"/>
          <w:b w:val="false"/>
        </w:rPr>
      </w:pPr>
      <w:r>
        <w:rPr>
          <w:b w:val="false"/>
        </w:rPr>
        <w:t>8.1 . Стороны установили обязательность предварительного досудебного (претензионного) порядка разрешения любых споров, вытекающих из настоящего Договора.</w:t>
      </w:r>
    </w:p>
    <w:p>
      <w:pPr>
        <w:pStyle w:val="Heading"/>
        <w:spacing w:before="0" w:after="240"/>
        <w:ind w:firstLine="500"/>
        <w:jc w:val="both"/>
        <w:rPr>
          <w:b w:val="false"/>
          <w:b w:val="false"/>
        </w:rPr>
      </w:pPr>
      <w:r>
        <w:rPr>
          <w:b w:val="false"/>
        </w:rPr>
        <w:t>8.2. Претензия рассматривается в течение 10 (Десяти) дней со дня ее получения. Если к претензии не приложены документы, необходимые для ее рассмотрения, они запрашиваются у стороны, направившей претензию, с указанием срока представления при неполучении запрошенных документов в указанный срок, претензия рассматривается на основании имеющихся документов.</w:t>
      </w:r>
    </w:p>
    <w:p>
      <w:pPr>
        <w:pStyle w:val="Heading"/>
        <w:spacing w:before="0" w:after="240"/>
        <w:ind w:firstLine="500"/>
        <w:jc w:val="both"/>
        <w:rPr/>
      </w:pPr>
      <w:r>
        <w:rPr>
          <w:b w:val="false"/>
        </w:rPr>
        <w:t>8.3. Сторона, получившая претензию, обязана сообщить другой стороне о результатах рассмотрения претензии в срок, указанный в п. 8.2. настоящего Договора.</w:t>
      </w:r>
    </w:p>
    <w:p>
      <w:pPr>
        <w:pStyle w:val="Heading"/>
        <w:spacing w:before="0" w:after="240"/>
        <w:ind w:firstLine="500"/>
        <w:jc w:val="both"/>
        <w:rPr>
          <w:b w:val="false"/>
          <w:b w:val="false"/>
        </w:rPr>
      </w:pPr>
      <w:r>
        <w:rPr>
          <w:b w:val="false"/>
        </w:rPr>
        <w:t>8.4. В случае полного или частичного отказа в удовлетворении претензии или неполучения в срок ответа на претензию, заявитель вправе предъявить иск в Арбитражный суд Пермского края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>
          <w:b w:val="false"/>
          <w:b w:val="false"/>
        </w:rPr>
      </w:pPr>
      <w:r>
        <w:rPr/>
        <w:t>ПРОЧИЕ УСЛОВИЯ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9.1.Надлежащим выполнением обязанностей по уведомлению другой стороны, установленных в настоящем Договоре, будет являться отправленное по реквизитам уведомляемой стороны, указанным в п. 10 Договора, сообщение посредством почтовой, телефонной, факсимильной связи, позволяющей достоверно установить, что сообщение исходит от уведомляющей стороны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>
          <w:sz w:val="24"/>
        </w:rPr>
      </w:pPr>
      <w:r>
        <w:rPr>
          <w:sz w:val="24"/>
        </w:rPr>
        <w:t>9.2. Любые  дополнения и изменения к настоящему Договору совершаются в письменной форме, подписываются уполномоченными на то представителями сторон и являются неотъемлемой частью настоящего Договора. Экземпляр настоящего Договора, а равно любого иного документа, связанного с заключением, изменением и исполнением настоящего Договора, переданный посредством факсимильной связи и содержащий факсимильное воспроизведение подписи и печати Стороны, считается достаточным подтверждением воли Стороны, выраженной в соответствующем документе.</w:t>
      </w:r>
    </w:p>
    <w:p>
      <w:pPr>
        <w:pStyle w:val="Style9"/>
        <w:ind w:firstLine="500"/>
        <w:jc w:val="both"/>
        <w:rPr>
          <w:b w:val="false"/>
          <w:b w:val="false"/>
          <w:spacing w:val="-10"/>
          <w:szCs w:val="24"/>
        </w:rPr>
      </w:pPr>
      <w:r>
        <w:rPr>
          <w:b w:val="false"/>
        </w:rPr>
        <w:t>9.3. Не позднее трех рабочих дней оригиналы  документов, направленных посредством факсимильной связи, должны быть доставлены по фактическим адресам Сторон с получением под расписку соответствующими должностными лицами. Отсутствие оригинала какого-либо документа, направленного посредством факсимильной связи, не лишает заинтересованную Сторону права ссылаться в целях защиты своих интересов на полученную с помощью факсимильной связи  копию документа.</w:t>
      </w:r>
    </w:p>
    <w:p>
      <w:pPr>
        <w:pStyle w:val="21"/>
        <w:tabs>
          <w:tab w:val="clear" w:pos="720"/>
          <w:tab w:val="left" w:pos="851" w:leader="none"/>
        </w:tabs>
        <w:ind w:firstLine="500"/>
        <w:jc w:val="both"/>
        <w:rPr>
          <w:bCs/>
        </w:rPr>
      </w:pPr>
      <w:r>
        <w:rPr>
          <w:bCs/>
        </w:rPr>
        <w:t>9.4. Договор вступает в силу с момента его подписания уполномоченными представителями Сторон и действует до полного исполнения Сторонами своих обязательств.</w:t>
      </w:r>
    </w:p>
    <w:p>
      <w:pPr>
        <w:pStyle w:val="21"/>
        <w:tabs>
          <w:tab w:val="clear" w:pos="720"/>
          <w:tab w:val="left" w:pos="851" w:leader="none"/>
        </w:tabs>
        <w:ind w:firstLine="500"/>
        <w:jc w:val="both"/>
        <w:rPr>
          <w:bCs/>
        </w:rPr>
      </w:pPr>
      <w:r>
        <w:rPr>
          <w:bCs/>
        </w:rPr>
        <w:t>9.5.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ind w:firstLine="85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center"/>
        <w:rPr/>
      </w:pPr>
      <w:r>
        <w:rPr>
          <w:b/>
          <w:bCs/>
          <w:sz w:val="24"/>
        </w:rPr>
        <w:t>ЮРИДИЧЕСКИЕ АДРЕСА, БАНКОВСКИЕ РЕКВИЗИТЫ, ПОДПИСИ СТОРОН</w:t>
      </w:r>
    </w:p>
    <w:p>
      <w:pPr>
        <w:pStyle w:val="Header"/>
        <w:tabs>
          <w:tab w:val="clear" w:pos="4153"/>
          <w:tab w:val="clear" w:pos="8306"/>
        </w:tabs>
        <w:ind w:left="10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  <w:tab w:val="left" w:pos="6621" w:leader="none"/>
        </w:tabs>
        <w:ind w:left="1000" w:hanging="10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вщик:</w:t>
        <w:tab/>
        <w:t>Покупатель:</w:t>
      </w:r>
    </w:p>
    <w:p>
      <w:pPr>
        <w:pStyle w:val="Style9"/>
        <w:ind w:firstLine="50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9"/>
        <w:ind w:left="5760" w:hanging="0"/>
        <w:jc w:val="left"/>
        <w:rPr/>
      </w:pPr>
      <w:r>
        <w:rPr/>
        <w:t>Департамент образования администрации города Перми</w:t>
      </w:r>
    </w:p>
    <w:p>
      <w:pPr>
        <w:pStyle w:val="Style9"/>
        <w:ind w:left="5760" w:hanging="0"/>
        <w:jc w:val="both"/>
        <w:rPr>
          <w:b w:val="false"/>
          <w:b w:val="false"/>
        </w:rPr>
      </w:pPr>
      <w:r>
        <w:rPr>
          <w:b w:val="false"/>
        </w:rPr>
        <w:t>Место нахождения: 614000, г.Пермь, ул.Сибирская, д.17</w:t>
      </w:r>
    </w:p>
    <w:p>
      <w:pPr>
        <w:pStyle w:val="Style9"/>
        <w:ind w:left="5040" w:firstLine="720"/>
        <w:jc w:val="both"/>
        <w:rPr>
          <w:b w:val="false"/>
          <w:b w:val="false"/>
        </w:rPr>
      </w:pPr>
      <w:r>
        <w:rPr>
          <w:b w:val="false"/>
        </w:rPr>
        <w:t xml:space="preserve">ИНН 5902290434, ОКПО 02113470, </w:t>
      </w:r>
    </w:p>
    <w:p>
      <w:pPr>
        <w:pStyle w:val="Style9"/>
        <w:ind w:left="5040" w:firstLine="720"/>
        <w:jc w:val="both"/>
        <w:rPr>
          <w:b w:val="false"/>
          <w:b w:val="false"/>
        </w:rPr>
      </w:pPr>
      <w:r>
        <w:rPr>
          <w:b w:val="false"/>
        </w:rPr>
        <w:t>ОГРН 1025900524066</w:t>
      </w:r>
    </w:p>
    <w:p>
      <w:pPr>
        <w:pStyle w:val="Style9"/>
        <w:ind w:left="504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9"/>
        <w:ind w:left="504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9"/>
        <w:ind w:left="5040" w:firstLine="720"/>
        <w:jc w:val="both"/>
        <w:rPr>
          <w:b w:val="false"/>
          <w:b w:val="false"/>
        </w:rPr>
      </w:pPr>
      <w:r>
        <w:rPr>
          <w:b w:val="false"/>
        </w:rPr>
        <w:t>_______________/________________/</w:t>
      </w:r>
    </w:p>
    <w:p>
      <w:pPr>
        <w:pStyle w:val="Normal"/>
        <w:ind w:right="141" w:hanging="0"/>
        <w:rPr>
          <w:rFonts w:ascii="Arial" w:hAnsi="Arial" w:cs="Arial"/>
          <w:b/>
          <w:b/>
          <w:sz w:val="16"/>
          <w:szCs w:val="16"/>
          <w:lang w:eastAsia="en-US"/>
        </w:rPr>
      </w:pPr>
      <w:r>
        <w:rPr>
          <w:rFonts w:cs="Arial" w:ascii="Arial" w:hAnsi="Arial"/>
          <w:b/>
          <w:sz w:val="16"/>
          <w:szCs w:val="16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ind w:left="1000" w:hanging="0"/>
        <w:jc w:val="both"/>
        <w:rPr>
          <w:rFonts w:ascii="Arial" w:hAnsi="Arial" w:cs="Arial"/>
          <w:bCs/>
          <w:sz w:val="24"/>
          <w:szCs w:val="16"/>
          <w:lang w:eastAsia="en-US"/>
        </w:rPr>
      </w:pPr>
      <w:r>
        <w:rPr>
          <w:rFonts w:cs="Arial" w:ascii="Arial" w:hAnsi="Arial"/>
          <w:bCs/>
          <w:sz w:val="24"/>
          <w:szCs w:val="16"/>
          <w:lang w:eastAsia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859" w:leader="none"/>
        </w:tabs>
        <w:rPr/>
      </w:pPr>
      <w:r>
        <w:rPr/>
        <w:tab/>
      </w:r>
    </w:p>
    <w:sectPr>
      <w:type w:val="continuous"/>
      <w:pgSz w:w="12240" w:h="15840"/>
      <w:pgMar w:left="1134" w:right="1134" w:gutter="0" w:header="720" w:top="776" w:footer="295" w:bottom="351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360"/>
        </w:tabs>
        <w:ind w:left="1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firstLine="567"/>
      <w:jc w:val="both"/>
      <w:outlineLvl w:val="2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ind w:firstLine="851"/>
      <w:jc w:val="center"/>
      <w:outlineLvl w:val="8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276" w:leader="none"/>
      </w:tabs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6">
    <w:name w:val="Îñíîâíîé òåêñò"/>
    <w:basedOn w:val="Normal"/>
    <w:qFormat/>
    <w:pPr>
      <w:widowControl w:val="false"/>
      <w:jc w:val="both"/>
    </w:pPr>
    <w:rPr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54:00Z</dcterms:created>
  <dc:creator>korenev</dc:creator>
  <dc:description/>
  <dc:language>en-US</dc:language>
  <cp:lastModifiedBy>Рустам</cp:lastModifiedBy>
  <cp:lastPrinted>2004-12-22T10:40:00Z</cp:lastPrinted>
  <dcterms:modified xsi:type="dcterms:W3CDTF">2008-09-17T07:54:00Z</dcterms:modified>
  <cp:revision>3</cp:revision>
  <dc:subject/>
  <dc:title>Д О Г О В О Р</dc:title>
</cp:coreProperties>
</file>