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08 от 16.09.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мебели и ее сборку, в соответствии с техническим заданием (приложить к котировочной заявке).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Доставка _____ дней, сборка (монтаж) мебели_______ дней.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тоимость включены расходы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стоимость мебели, расходы связанные с доставкой (транспортировкой) и сборкой мебели и другие обязательные платежи. Цена указана с учётом всех затрат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оказать услуги на условиях, указанных в извещен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(техническое задание)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7:25:00Z</dcterms:created>
  <dc:creator>СОК</dc:creator>
  <dc:description/>
  <dc:language>en-US</dc:language>
  <cp:lastModifiedBy>Рустам</cp:lastModifiedBy>
  <cp:lastPrinted>2008-08-18T10:22:00Z</cp:lastPrinted>
  <dcterms:modified xsi:type="dcterms:W3CDTF">2008-09-17T07:25:00Z</dcterms:modified>
  <cp:revision>2</cp:revision>
  <dc:subject/>
  <dc:title>Приложение № 1</dc:title>
</cp:coreProperties>
</file>