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Соколова Людмила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рончихина Татья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асова Людмила Генн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1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от 08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9 99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1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Аванс в размере 30 %, окончательный расчет</w:t>
        <w:tab/>
        <w:t>в течение  10 дней со дня подписания акта выполненных работ безналичным перечислением на расчетный счет подрядч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би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66 0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62 3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ирокон» и составила 462 399,00 </w:t>
      </w:r>
      <w:r>
        <w:rPr>
          <w:sz w:val="24"/>
        </w:rPr>
        <w:t>(четыреста шестьдесят две тысячи триста девяносто девять  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Мирокон»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58, г. Пермь, ул. Красина, 37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21-29-25, 221-29-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614058, г.Пермь, ул. Красина 3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462 399,00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Соколова Людмил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Ворончихина Татьяна Евген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Власова Людмил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 w:val="24"/>
                <w:szCs w:val="24"/>
              </w:rPr>
              <w:t>Соколова Людмил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26:00Z</dcterms:created>
  <dc:creator>Институт госзакупок РАГС</dc:creator>
  <dc:description/>
  <cp:keywords/>
  <dc:language>en-US</dc:language>
  <cp:lastModifiedBy>1</cp:lastModifiedBy>
  <cp:lastPrinted>2008-09-12T09:28:00Z</cp:lastPrinted>
  <dcterms:modified xsi:type="dcterms:W3CDTF">2008-09-17T09:26:00Z</dcterms:modified>
  <cp:revision>2</cp:revision>
  <dc:subject/>
  <dc:title>ПРОТОКОЛ ОЦЕНКИ И СОПОСТАВЛЕНИЯ ЗАЯВОК НА УЧАСТИЕ В КОНКУРСЕ </dc:title>
</cp:coreProperties>
</file>