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3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огудина Анна Михайл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митова Галина Анатольевна– зам.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улен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арас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    </w:t>
      </w:r>
      <w:r>
        <w:rPr>
          <w:iCs/>
          <w:sz w:val="28"/>
          <w:szCs w:val="28"/>
          <w:vertAlign w:val="superscript"/>
        </w:rPr>
        <w:t>Жданова Светлана Ива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36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от 08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499 990 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36 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Аванс в размере 30 %, окончательный расчет</w:t>
        <w:tab/>
        <w:t>в течение  10 дней со дня подписания акта выполненных работ безналичным перечислением на расчетный счет подряд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4 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5 040,7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би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90 0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6 0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Османов Ш.Ш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72 962,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сманов Ш.Ш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ирокон» и составила 456 099,00 </w:t>
      </w:r>
      <w:r>
        <w:rPr>
          <w:sz w:val="24"/>
        </w:rPr>
        <w:t>(двести девять тысяч 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Мирокон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58, г. Пермь, ул. Красина, 3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21-29-25, 221-29-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614058, г.Пермь, ул. Красина 37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456 099,0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Оригинал-Интерьер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64,  г. Пермь, ул. Усольская 15, тел. (342) 219-50-30,219-55-94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485 040,72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огудина Ан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</w:rPr>
              <w:t xml:space="preserve"> Намитова Гали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Cs w:val="26"/>
              </w:rPr>
              <w:t>_________________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уленова Татьяна Иван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Тарасова Людмила Александровн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Жданова Светла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огудина Ан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52:00Z</dcterms:created>
  <dc:creator>Институт госзакупок РАГС</dc:creator>
  <dc:description/>
  <cp:keywords/>
  <dc:language>en-US</dc:language>
  <cp:lastModifiedBy>Погудина</cp:lastModifiedBy>
  <cp:lastPrinted>2008-09-17T09:39:00Z</cp:lastPrinted>
  <dcterms:modified xsi:type="dcterms:W3CDTF">2008-09-17T05:40:00Z</dcterms:modified>
  <cp:revision>7</cp:revision>
  <dc:subject/>
  <dc:title>ПРОТОКОЛ ОЦЕНКИ И СОПОСТАВЛЕНИЯ ЗАЯВОК НА УЧАСТИЕ В КОНКУРСЕ </dc:title>
</cp:coreProperties>
</file>