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ПРОТОКОЛ № 518А/3/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СМОТРЕНИЯ ЗАЯВОК НА УЧАСТИЕ В ОТКРЫТОМ АУКЦИОНЕ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2"/>
        </w:rPr>
        <w:t xml:space="preserve">по приобретению путевок для организации экскурсионных мероприятий с целью ознакомления с культурным наследием Пермского края по городам «Золотое кольцо Прикамья» </w:t>
      </w:r>
    </w:p>
    <w:p>
      <w:pPr>
        <w:pStyle w:val="21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  <w:t>(Усолье-Соликамск-Чердынь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     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сентября 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17 часов 00 м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3 по рассмотрению заявок на участие в открытом аукционе по приобретению путевок для организации экскурсионных мероприятий с целью ознакомления с культурным наследием Пермского края по городам «Золотое кольцо Прикамья» (Усолье-Соликамск-Чердынь»)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Присутствова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   Кириллова О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я комиссии    Брагина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              Гобеджашвили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</w:t>
        <w:tab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Кузнецов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</w:t>
      </w:r>
    </w:p>
    <w:p>
      <w:pPr>
        <w:pStyle w:val="Normal"/>
        <w:rPr/>
      </w:pPr>
      <w:r>
        <w:rPr>
          <w:sz w:val="22"/>
          <w:szCs w:val="22"/>
        </w:rPr>
        <w:t xml:space="preserve">секретарь комиссии          Чазова Е.К.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джиева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д.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11-34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2"/>
          <w:szCs w:val="22"/>
        </w:rPr>
        <w:t>Сведения о предмете аукциона:</w:t>
      </w:r>
      <w:r>
        <w:rPr>
          <w:b/>
        </w:rPr>
        <w:t xml:space="preserve"> </w:t>
      </w:r>
      <w:r>
        <w:rPr>
          <w:sz w:val="22"/>
          <w:szCs w:val="22"/>
        </w:rPr>
        <w:t xml:space="preserve">право  заключения  муниципального   контракта </w:t>
      </w:r>
      <w:r>
        <w:rPr/>
        <w:t>по приобретению путевок для организации экскурсионных мероприятий с целью ознакомления с культурным наследием Пермского края по городам «Золотое кольцо Прикамья» (Усолье-Соликамск-Чердынь»)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ая (максимальная) стоимость контракта ……………………………630 000 руб.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518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22.08.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Прикамья «Поиск»., 614109, г.Пермь, пер.Омутинский, д.1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зырина Т.В., 614000, г.Пермь, ул.Ленина, д.9 офис 51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Допустить к участию в аукционе и признать участником аукциона следующего участника размещения заказа, подавшего заявки на участие в аукционе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693"/>
      </w:tblGrid>
      <w:tr>
        <w:trPr>
          <w:tblHeader w:val="true"/>
          <w:trHeight w:val="5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ая организация Прикамья «Поиск».,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Пермь, пер.Омутинский, д.1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– 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 – воздер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 – проти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зова Е.К. – за.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685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зырина Т.В., 614000, г.Пермь, ул.Ленина, д.9 офис 5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 соответствии с п.2  ч.1 ст.12 Федерального закона № 94-ФЗ как участнику, несоответствующему требованиям законодательства:</w:t>
            </w:r>
          </w:p>
          <w:p>
            <w:pPr>
              <w:pStyle w:val="Normal"/>
              <w:rPr/>
            </w:pPr>
            <w:r>
              <w:rPr>
                <w:bCs/>
              </w:rPr>
              <w:t>- согласно ст.10.1 Федерального закона РФ от 24.11.1996 № 132-ФЗ «Об основах туристической деятельности», ИП Глазырина Т.В, не имеет право осуществлять туроператорскую деятельность, имеет право осуществлять только турагентскую деятельность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– 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 – 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 – з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зова Е.К. – за.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bCs/>
          <w:sz w:val="24"/>
          <w:szCs w:val="24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 связи с признанием только одного участника размещения заказа участником открытого аукциона: Общественная организация Прикамья «Поиск»., 614109, г.Пермь, пер.Омутинский, д.159.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седатель комиссии   </w:t>
        <w:tab/>
        <w:tab/>
        <w:tab/>
        <w:tab/>
        <w:tab/>
        <w:tab/>
        <w:tab/>
        <w:t xml:space="preserve">         О.И.Кирилл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седателя комиссии    </w:t>
        <w:tab/>
        <w:tab/>
        <w:tab/>
        <w:tab/>
        <w:tab/>
        <w:tab/>
        <w:tab/>
        <w:t xml:space="preserve">          О.В.Браги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миссии:               </w:t>
        <w:tab/>
        <w:tab/>
        <w:tab/>
        <w:tab/>
        <w:tab/>
        <w:tab/>
        <w:tab/>
        <w:t xml:space="preserve">          О.Г.Гобеджашви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</w:t>
        <w:tab/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  А.А.Кузнец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ветственный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кретарь комиссии          </w:t>
        <w:tab/>
        <w:tab/>
        <w:tab/>
        <w:tab/>
        <w:tab/>
        <w:tab/>
        <w:tab/>
        <w:t xml:space="preserve">           Е.К.Чазова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ставитель заказчика </w:t>
        <w:tab/>
        <w:tab/>
        <w:tab/>
        <w:tab/>
        <w:tab/>
        <w:tab/>
        <w:tab/>
        <w:tab/>
        <w:t xml:space="preserve">Р.А.Атналов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46:00Z</dcterms:created>
  <dc:creator>...</dc:creator>
  <dc:description/>
  <cp:keywords/>
  <dc:language>en-US</dc:language>
  <cp:lastModifiedBy>ОВМСК</cp:lastModifiedBy>
  <cp:lastPrinted>2008-09-17T17:36:00Z</cp:lastPrinted>
  <dcterms:modified xsi:type="dcterms:W3CDTF">2008-09-17T11:37:00Z</dcterms:modified>
  <cp:revision>6</cp:revision>
  <dc:subject/>
  <dc:title/>
</cp:coreProperties>
</file>