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на текущий ремонт коридоров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е дошкольное образовательное учреждение «Детский сад № 333» г. Перм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   18.09.200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>1.1. Председатель:  Ромашова Татьяна Станислав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    Коскова Лариса Александровн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Кожевина Марина Александровн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Чащина Татьяна Владимировна</w:t>
      </w:r>
    </w:p>
    <w:p>
      <w:pPr>
        <w:pStyle w:val="Normal"/>
        <w:rPr/>
      </w:pPr>
      <w:r>
        <w:rPr>
          <w:sz w:val="24"/>
          <w:szCs w:val="24"/>
        </w:rPr>
        <w:t>1.3. Секретарь:               Овчинникова Елен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текущий ремонт коридоров МДОУ Детский сад № 333 </w:t>
      </w:r>
      <w:r>
        <w:rPr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 2 от 09 сентября 2008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0 сентября 2008 года).</w:t>
      </w:r>
    </w:p>
    <w:p>
      <w:pPr>
        <w:pStyle w:val="Normal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u w:val="single"/>
        </w:rPr>
        <w:t>497800 рубле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4. Источник финансирования закупки: </w:t>
      </w:r>
      <w:r>
        <w:rPr>
          <w:sz w:val="24"/>
          <w:szCs w:val="24"/>
          <w:u w:val="single"/>
        </w:rPr>
        <w:t>средства бюджета города Перми.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бъем выполняемых работ;  наличие лицензий, сертификатов; подтверждение факта регистрации в ФНС и ЕГР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Наименование и объем выполняемых работ должен соответствовать дефектной ведо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пии документов, подтверждающих факт регистрации в налоговом органе и в едином государственном реест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333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05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 выполнения работ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дней со дня заключения муниципального контр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 и других обязательных платеже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должна быть указана с учетом уплаты налогов, сборов и других обязательных платеж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 выполнения работ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в течение 20 дней с момента заключения договора 30% от стоимости договор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 окончании работ после подписания акта выполненных работ и представления всех необходимых документов в течение 20 банковских дней оставшаяся сумма по догово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9"/>
        <w:gridCol w:w="2268"/>
        <w:gridCol w:w="215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 в котировочной зая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55,7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Ур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24,3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Признать поступившие котировочные заявки за №№ 18 и 20 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2. Признать поступившую котировочную заявку за № 19 не соответствующую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Урал» и составила 412 824,37 (Четыреста двенадцать тысяч восемьсот двадцать четыре рубля 37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 Признать  победителем в проведении запроса котировок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Урал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юридический 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 г. Пермь ул. Пионерская, 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824,3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2. Признать участником размещения заказа, предложившим лучшую цену, после цены, предложенной победителем)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юрид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58 г.Пермь ул. Деревообделочная,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Пермь ул. Беляева, 19 оф. 3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ustel@yandex.ru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 255.7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1. Настоящий протокол подлежит размещению на 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Т.С. Рома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:                                                         _____________________ Л.А. Кос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М.А. Коже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В. Чащи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Е.М. Овчин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 xml:space="preserve">котировочных заявок </w:t>
      </w:r>
      <w:r>
        <w:rPr>
          <w:u w:val="single"/>
        </w:rPr>
        <w:t>от 18 сентября 2008 г.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842"/>
        <w:gridCol w:w="1701"/>
        <w:gridCol w:w="1418"/>
        <w:gridCol w:w="25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ятн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иссии: победитель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такую же как и победитель цену; участник предложивший лучшую цену после цены, предложенной побед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55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ник,  предложивший лучшую цену после цены, предложенной побед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одтверждающие факт регистрации в налоговом органе и в едином государственном реест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р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24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Т.С. Ромашова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:                                                         _____________________ Л.А. Кос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М.А. Коже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В. Чащи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Е.М. Овчинникова</w:t>
      </w:r>
    </w:p>
    <w:sectPr>
      <w:type w:val="nextPage"/>
      <w:pgSz w:w="12240" w:h="15840"/>
      <w:pgMar w:left="964" w:right="5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6:00Z</dcterms:created>
  <dc:creator>user</dc:creator>
  <dc:description/>
  <dc:language>en-US</dc:language>
  <cp:lastModifiedBy>user</cp:lastModifiedBy>
  <cp:lastPrinted>2008-09-17T15:36:00Z</cp:lastPrinted>
  <dcterms:modified xsi:type="dcterms:W3CDTF">2008-09-17T09:40:00Z</dcterms:modified>
  <cp:revision>4</cp:revision>
  <dc:subject/>
  <dc:title>ПРОТОКОЛ № ____</dc:title>
</cp:coreProperties>
</file>