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i/>
          <w:sz w:val="20"/>
        </w:rPr>
        <w:t xml:space="preserve">Приложение  № 2  </w:t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к извещению №8  от18 сентября 2008 года</w:t>
      </w:r>
    </w:p>
    <w:p>
      <w:pPr>
        <w:pStyle w:val="Heading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У  «Школа-интернат № 85» г. Пер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монтаж системы вентиляции спортивного з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8"/>
          <w:u w:val="single"/>
        </w:rPr>
        <w:t xml:space="preserve">Заказчик: </w:t>
      </w:r>
      <w:r>
        <w:rPr>
          <w:sz w:val="28"/>
        </w:rPr>
        <w:tab/>
        <w:t xml:space="preserve">Муниципальная общеобразовательная школа-интернат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«Общеобразовательная школа-интернат среднего (полного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щего образования № 85» г. Пер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Адрес:</w:t>
      </w:r>
      <w:r>
        <w:rPr>
          <w:sz w:val="28"/>
        </w:rPr>
        <w:tab/>
        <w:t>614111, г. Пермь, улица Муромская, дом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Источник финансирования</w:t>
      </w:r>
      <w:r>
        <w:rPr>
          <w:sz w:val="28"/>
        </w:rPr>
        <w:t>:   местный бюдж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монтажу системы вентиля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ортивного за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ание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исание Роспотребнадзора (акт  санитарно-эпидемиологического обследования от 18.08.2006 года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улица Муромская, 32, МОУ «Школа-интернат № 85», 2 этаж, 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дня следующего за днем  подписания муниципального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45 календарных дней со дня подписания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рантии и качеств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ок гарантии 1825 дне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ество в соответствии со строительными нормами и правилами, проектно-сметной документацией, пояснительной запиской, СанП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, предъявляемые к производству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СНиП 2.08.02-89* «Общественные здания и сооружения», СНиП  41-01-2003 «Отопление, вентиляция и кондиционирование воздуха», проекту  МО.002.08, сметному расчету № 1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истема вентиляции приточно-вытяжная с механическим побуждением, с подогоревом наружного воздуха. Предусмотреть механическую вытяжку, для снижения аэродинамического шума от вентиляторов  - шумоглушител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регулирования расхода и температуры приточного воздуха предусмотреть автоматическую систему регулирования приточного воздуха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Объемы раб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276"/>
        <w:gridCol w:w="1134"/>
      </w:tblGrid>
      <w:tr>
        <w:trPr>
          <w:trHeight w:val="32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Установка решеток жалюзийных площадью в свету: до 0,5 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ешетки жалюзийные неподвижные типа СТД площадью в свету до 0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8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ешетка наружная USAV 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становка камер приточных типовых без секции орошения производительностью: до 10 тыс.м3/час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м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Компактная моноблочная приточная установка в комплекте с электродвигателем N=15 ,0квт,вентилятором N=1.5 квт,фильтром EUS,укомплектованным модулем для приточных систем с использованием выносного настенного пульта ARS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Установка заслонок воздушных и клапанов воздушных КВР с электрическим или пневматическим приводами периметром: до 240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становка клапанов обратных диаметром: до 355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Установка шумоглушителей вентиляционных трубчатых круглого сечения типа: ГТК 2-4, диаметром обечайки 315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Шумоглушители  вентиляционных  установок  трубчатые  из  листовой  оцинкованной  и  сортовой  стали ,  круглого  сечения  :  марка  ГТК-2-4,  диаметр  обечайки  315мм,  масса  наполнителя 1,28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Шумоглушитель CSA (SLU315/9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Прокладка воздуховодов класса Н (нормальные) из оцинкованной стали толщиной: 0,5 мм, диаметром до 20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3</w:t>
            </w:r>
          </w:p>
        </w:tc>
      </w:tr>
      <w:tr>
        <w:trPr>
          <w:trHeight w:val="83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Прокладка воздуховодов класса Н (нормальные) из оцинкованной стали толщиной: 0,6 мм, диаметром до 355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36</w:t>
            </w:r>
          </w:p>
        </w:tc>
      </w:tr>
      <w:tr>
        <w:trPr>
          <w:trHeight w:val="56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Установка кронштейнов под вентиляционное оборуд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2</w:t>
            </w:r>
          </w:p>
        </w:tc>
      </w:tr>
      <w:tr>
        <w:trPr>
          <w:trHeight w:val="26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Лючек для замера параметра воздуха А9-5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Установка решеток жалюзийных стальных: неподвижных односекционных размер 150х49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Решетки жалюзийные неподвижные односекционные марка СТД 301, размер 150х49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</w:t>
            </w:r>
          </w:p>
        </w:tc>
      </w:tr>
      <w:tr>
        <w:trPr>
          <w:trHeight w:val="28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Решетка декоративная 300х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Решетка декоративная 100х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Пробивка проемов в конструкциях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7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Заделка отверстий, гнезд и борозд в перекрытиях железобетонных площадью до 0,1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56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1.Изоляция плоских и криволинейных поверхностей пластинами (плитами) из вспененного каучука ("Армофлекс"), вспененного полиэтилена ("Термофлекс")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м2 изолиру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</w:t>
            </w:r>
          </w:p>
        </w:tc>
      </w:tr>
      <w:tr>
        <w:trPr>
          <w:trHeight w:val="2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Пластины (плиты) из вспененного каучука, полиэтил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47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Утеплитель рулонный "Aerofleks",тол.13 м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7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.Установка вентиляторов радиальных массой: до 0,05 т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.Вентилятор канальный с электроприводом N=0,91кв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.Установка решеток жалюзийных площадью в свету: до 0,5 м2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.Решетки жалюзийные неподвижные типа СТД площадью в свету до 0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.Решетка наружная PGS 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.Установка клапанов обратных диаметром: до 355 мм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.Клапаны обратные общего назначения из листовой стали круглого сечения диаметром до  355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.Клапан обратный RSK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.Прокладка воздуховодов класса П (плотные) из оцинкованной стали толщиной: 0,6 мм, диаметром до 355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3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.Установка кронштейнов под вентиляционное оборудование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.Лючек для замера параметра воздуха А9-5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.Установка решеток жалюзийных стальных: неподвижных односекционных размер 150х490 мм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.Решетки жалюзийные неподвижные односекционные марка СТД 301, размер 150х49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.Решетка декоративная 300х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.Пробивка проемов в конструкциях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.Заделка отверстий, гнезд и борозд в перекрытиях железобетонных площадью до 0,1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.Установка вентиляторов радиальных массой: до 0,05 т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.Вентилятор канальный с электроприводом N=0,07квт.(СК 100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.Установка решеток жалюзийных площадью в свету: до 0,5 м2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.Решетки жалюзийные неподвижные типа СТД площадью в свету до 0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.Решетка наружная PGS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.Установка клапанов обратных диаметром: до 355 мм</w:t>
              <w:br/>
              <w:t>Новый коэффициент ОЗП=1,05; ЭМ=1,05; ЗПМ=1,05; ТЗ=1,05; ТЗМ=1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.Клапаны обратные общего назначения из листовой стали круглого сечения диаметром до  355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.Обратный клапан RSK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.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.Установка кронштейнов под вентиляционное оборудование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Лючек для замера параметра воздуха А9-5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.Установка решеток жалюзийных стальных: неподвижных односекционных размер 150х490 мм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.Решетки жалюзийные неподвижные односекционные марка СТД 301, размер 150х49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.Решетка декоративная 2000х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.Решетка декоративная 100х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.Пробивка проемов в конструкциях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.Заделка отверстий, гнезд и борозд в перекрытиях железобетонных площадью до 0,1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.Установка вентиляторов крышных массой: до 0,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.Вентилятор крышный с электродвигателем N=0.21квт(RMHE230/4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.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.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3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.Установка вставок гибки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.Установка диффузор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.Решетки жалюзийные неподвижные типа СТД площадью в свету до 0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.Диффузор пластиковый Д=100м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.Установка кронштейнов под вентиляционное оборудование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.Лючек для замера параметра воздуха А9-5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7.Установка решеток жалюзийных стальных: неподвижных односекционных размер 150х490 мм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.Решетки жалюзийные неподвижные односекционные марка СТД 301, размер 150х49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.Решетка декоративная 150х150(переточ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.Пробивка проемов в конструкциях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1.Заделка отверстий, гнезд и борозд в перекрытиях железобетонных площадью до 0,1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2.Установка клапанов огнезадерживающих периметром: до 16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3.Клапаны огнезадерживающие АЗЕ 106 (серия  5.904-70-93) с пределом огнестойкости 1 час,  периметром  до 16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4Клапан огнезащитный  КЛОП-1 200х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.Установка вентиляторов радиальных массой: до 0,05 т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6.Вентилятор канальный с электроприводом N=0,158квт.(СК 200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7.Установка решеток жалюзийных площадью в свету: до 0,5 м2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.Решетки жалюзийные неподвижные типа СТД площадью в свету до 0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9.Решетка наружная PGS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.Установка клапанов обратных диаметром: до 355 мм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.Клапаны обратные общего назначения из листовой стали круглого сечения диаметром до  355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2.Обратный клапан RSK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3.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14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4.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.Лючек для замера параметра воздуха А9-5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6.Установка решеток жалюзийных стальных: неподвижных односекционных размер 150х490 мм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7.Решетки жалюзийные неподвижные односекционные марка СТД 301, размер 150х49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8.Решетка декоративная 2000х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.Пробивка проемов в конструкциях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.Заделка отверстий, гнезд и борозд в перекрытиях железобетонных площадью до 0,1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.Установка вентиляторов радиальных массой: до 0,05 т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.Вентилятор канальный с электроприводом N=0,1квт.(СК 160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.Установка решеток жалюзийных площадью в свету: до 0,5 м2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.Решетки жалюзийные неподвижные типа СТД площадью в свету до 0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.Решетка наружная PGS 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6.Установка клапанов обратных диаметром: до 355 мм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7.Клапаны обратные общего назначения из листовой стали круглого сечения диаметром до  355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.Обратный клапан RSK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.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.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.Лючек для замера параметра воздуха А9-5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.Установка решеток жалюзийных стальных: неподвижных односекционных размер 150х490 мм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3.Решетки жалюзийные неподвижные односекционные марка СТД 301, размер 150х49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4.ешетка декоративная 150х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5.Пробивка проемов в конструкциях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6.Заделка отверстий, гнезд и борозд в перекрытиях железобетонных площадью до 0,1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5.Установка вентиляторов крышных массой: до 0,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6.Вентилятор крышный с электродвигателем N=0.21квт(RMHE230/4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7.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4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8.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9.Прокладка воздуховодов класса П (плотные) из листовой стали толщиной: 0,8 мм, диаметром до 8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.Установка вставок гибки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1.Установка диффузор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2.Решетки жалюзийные неподвижные типа СТД площадью в свету до 0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3.Диффузор пластиковый Д=100м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4.Лючек для замера параметра воздуха А9-5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5.Установка решеток жалюзийных стальных: неподвижных односекционных размер 150х490 мм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.Решетки жалюзийные неподвижные односекционные марка СТД 301, размер 150х49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.Решетка декоративная 150х150(переточ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8.Пробивка проемов в конструкциях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9.Заделка отверстий, гнезд и борозд в перекрытиях железобетонных площадью до 0,1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.Установка клапанов огнезадерживающих периметром: до 16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1.Клапаны огнезадерживающие АЗЕ 106 (серия  5.904-70-93) с пределом огнестойкости 1 час,  периметром  до 16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2.Клапан огнезащитный  КЛОП-1 150х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3.Установка вентиляторов крышных массой: до 0,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4.Вентилятор крышный с электродвигателем N=0.21квт(RMHE230/4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5.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6.Прокладка воздуховодов класса П (плотные) из оцинкованной стали толщиной: 0,8 мм, диаметром до 8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7.Установка вставок гибки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3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8.Установка диффузор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9.Решетки жалюзийные неподвижные типа СТД площадью в свету до 0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.Диффузор пластиковый Д=100м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.Лючек для замера параметра воздуха А9-5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2.Установка решеток жалюзийных стальных: неподвижных односекционных размер 150х49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3.Решетки жалюзийные неподвижные односекционные марка СТД 301, размер 150х49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4.Решетка декоративная 150х150(переточ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5.Пробивка проемов в конструкциях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  <w:tr>
        <w:trPr>
          <w:trHeight w:val="26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6.Заделка отверстий, гнезд и борозд в перекрытиях железобетонных площадью до 0,1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иректор</w:t>
        <w:tab/>
        <w:tab/>
        <w:tab/>
        <w:tab/>
        <w:t>Н.Г. Мазга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05:00Z</dcterms:created>
  <dc:creator>Бухгалтер</dc:creator>
  <dc:description/>
  <cp:keywords/>
  <dc:language>en-US</dc:language>
  <cp:lastModifiedBy>Администрация</cp:lastModifiedBy>
  <cp:lastPrinted>2008-09-17T11:23:00Z</cp:lastPrinted>
  <dcterms:modified xsi:type="dcterms:W3CDTF">2008-09-17T05:23:00Z</dcterms:modified>
  <cp:revision>35</cp:revision>
  <dc:subject/>
  <dc:title/>
</cp:coreProperties>
</file>