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8 от «18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 от «18» сентября 2008 г. о проведении запроса котировок, мы, нижеподписавшиеся, предлагаем осуществить монтаж системы вентиляции спортивного зала в  МОУ «Школа-интернат № 85» г. Перми) согласно технического за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стоимость производства работ (общая цена контракта)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2-й этаж, спортивный зал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 xml:space="preserve">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Условия оплаты работ</w:t>
      </w:r>
      <w:r>
        <w:rPr>
          <w:sz w:val="20"/>
          <w:szCs w:val="20"/>
        </w:rPr>
        <w:t xml:space="preserve">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Администрация</cp:lastModifiedBy>
  <cp:lastPrinted>2008-09-17T11:25:00Z</cp:lastPrinted>
  <dcterms:modified xsi:type="dcterms:W3CDTF">2008-09-17T05:25:00Z</dcterms:modified>
  <cp:revision>22</cp:revision>
  <dc:subject/>
  <dc:title/>
</cp:coreProperties>
</file>