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 61 от 18 сентябр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на закупку продуктов питания (кура, яйцо)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№13»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бюджета и внебюджетных средств закупку способом запроса котировок продуктов питания (кура, яйцо)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135000 (Сто тридцать пять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ул. Бушмакина, 19, пищеблок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заключения до 31.12.2008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25 сентября 2008 г.</w:t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5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26 сентября 2008 г.</w:t>
      </w:r>
    </w:p>
    <w:p>
      <w:pPr>
        <w:pStyle w:val="Normal"/>
        <w:ind w:right="-2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8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рлова ТМ</cp:lastModifiedBy>
  <cp:lastPrinted>2007-04-02T08:38:00Z</cp:lastPrinted>
  <dcterms:modified xsi:type="dcterms:W3CDTF">2008-09-17T11:34:00Z</dcterms:modified>
  <cp:revision>52</cp:revision>
  <dc:subject/>
  <dc:title>ЗАПРОС КОТИРОВОЧНОЙ ЦЕНЫ</dc:title>
</cp:coreProperties>
</file>