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01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  <w:r>
        <w:rPr>
          <w:b/>
          <w:sz w:val="22"/>
          <w:szCs w:val="22"/>
        </w:rPr>
        <w:t>на право заключения муниципального контракта на капитальный ремонт рулонной кровли в МУЗ «ГКБ №7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«18» сентября  2008 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право заключения муниципального контракта на капитальный ремонт рулонной кровли в МУЗ «ГКБ №7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седатель комиссии:                                   Чепкасов Р.Ю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                                Трофимов Д.А.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                             Савина Н.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Полякова Людмила Вад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, г. Пермь, ул. Г.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5-51-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капитальный ремонт рулонной кровли в МУЗ «ГКБ №7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108 212,50  (один миллион сто восемь тысяч двести двенадцать) рублей 50 копее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Извещение о проведении 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r>
        <w:rPr>
          <w:color w:val="00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) 22.08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и срока подачи заявок в указанном извещении, заявок на участие в аукционе не поступило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ее решение: 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. Рекомендовать заказчику действовать в соответствии с законодательством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______________  Чепкасов Р.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______________  Трофимов Д.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          _____________  Савина Н.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ставитель</w:t>
      </w:r>
      <w:r>
        <w:rPr>
          <w:i/>
        </w:rPr>
        <w:t xml:space="preserve"> </w:t>
      </w:r>
      <w:r>
        <w:rPr>
          <w:i/>
          <w:sz w:val="22"/>
          <w:szCs w:val="22"/>
        </w:rPr>
        <w:t>заказчика              _____________  Гашева Т.Б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42:00Z</dcterms:created>
  <dc:creator>ump15</dc:creator>
  <dc:description/>
  <cp:keywords/>
  <dc:language>en-US</dc:language>
  <cp:lastModifiedBy>СОК</cp:lastModifiedBy>
  <cp:lastPrinted>2008-09-04T12:44:00Z</cp:lastPrinted>
  <dcterms:modified xsi:type="dcterms:W3CDTF">2008-09-18T04:20:00Z</dcterms:modified>
  <cp:revision>9</cp:revision>
  <dc:subject/>
  <dc:title>ПРОТОКОЛ № 01/03-07</dc:title>
</cp:coreProperties>
</file>