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left="522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5220" w:hanging="0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rFonts w:cs="Calibri;Century Gothic"/>
          <w:sz w:val="16"/>
          <w:szCs w:val="16"/>
        </w:rPr>
        <w:t xml:space="preserve"> </w:t>
      </w:r>
      <w:r>
        <w:rPr>
          <w:sz w:val="16"/>
          <w:szCs w:val="16"/>
        </w:rPr>
        <w:t>15-18</w:t>
      </w:r>
      <w:r>
        <w:rPr>
          <w:sz w:val="16"/>
          <w:szCs w:val="16"/>
          <w:lang w:val="en-US"/>
        </w:rPr>
        <w:t>/</w:t>
      </w:r>
      <w:r>
        <w:rPr>
          <w:sz w:val="16"/>
          <w:szCs w:val="16"/>
        </w:rPr>
        <w:t>09 от 18.09.2008 г.</w:t>
      </w:r>
    </w:p>
    <w:p>
      <w:pPr>
        <w:pStyle w:val="Normal"/>
        <w:jc w:val="right"/>
        <w:rPr>
          <w:sz w:val="16"/>
          <w:szCs w:val="16"/>
        </w:rPr>
      </w:pPr>
      <w:r>
        <w:rPr>
          <w:rFonts w:cs="Calibri;Century Gothic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rFonts w:cs="Calibri;Century Gothic"/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Техническое задание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«Бактериологические исследования; смывы на БГКП,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aureus</w:t>
      </w:r>
      <w:r>
        <w:rPr>
          <w:sz w:val="16"/>
          <w:szCs w:val="16"/>
        </w:rPr>
        <w:t xml:space="preserve">; исследования материала на стерильность: перевязочный материал и инструментарий; исследования воздуха помещений на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aureus</w:t>
      </w:r>
      <w:r>
        <w:rPr>
          <w:sz w:val="16"/>
          <w:szCs w:val="16"/>
        </w:rPr>
        <w:t>, Грибы, ОМЧ»</w:t>
      </w:r>
    </w:p>
    <w:tbl>
      <w:tblPr>
        <w:tblW w:w="11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1075"/>
        <w:gridCol w:w="2209"/>
        <w:gridCol w:w="2210"/>
        <w:gridCol w:w="2209"/>
      </w:tblGrid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е требования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и условия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слуги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логические  исследования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лицензии у лаборатории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существление медицинской деятельности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деятельность связанную с использованием  возбудителей инфекционных заболеваний 2-4 групп патогенности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работ от момента получения исполнителем  материала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0 дней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работы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Транспортировка взятого материала из поликлиники №1  (ул. М-Рыбалко,2а) и поликлиники №2  (ул. Липатова, 19) и доставка результатов исследования в поликлиники заказчиком.  Пробирки, среда для бак.посевов за счет исполнителя; контейнеры для перевозки, бланки направлений за счет заказчика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;Century Gothic"/>
                <w:sz w:val="16"/>
                <w:szCs w:val="16"/>
              </w:rPr>
              <w:t xml:space="preserve">                     </w:t>
            </w:r>
            <w:r>
              <w:rPr>
                <w:rFonts w:cs="Calibri;Century Gothic"/>
              </w:rPr>
              <w:t xml:space="preserve">                   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провед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1-го иссле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-во  исследований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кала на дисбактериоз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нализ профилактически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Посев мочи (отриц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в мочи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;Century Gothic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овь на стерильность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вь на стерильность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Дифтерия зев, нос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Дифтерия зев, нос(полож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 xml:space="preserve">Стафилококк, стрептококк зев, нос (отриц.)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Стафилококк, стрептококк зев, нос ( 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Чувствительность к антибиотикам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ГА на сальмонеллез(1 антиген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 xml:space="preserve">РНГА на дизентирию </w:t>
            </w:r>
            <w:r>
              <w:rPr>
                <w:sz w:val="16"/>
                <w:szCs w:val="16"/>
                <w:lang w:val="en-US"/>
              </w:rPr>
              <w:t>Sonne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Flexs</w:t>
            </w:r>
            <w:r>
              <w:rPr>
                <w:sz w:val="16"/>
                <w:szCs w:val="16"/>
              </w:rPr>
              <w:t xml:space="preserve">.1-5, </w:t>
            </w:r>
            <w:r>
              <w:rPr>
                <w:sz w:val="16"/>
                <w:szCs w:val="16"/>
                <w:lang w:val="en-US"/>
              </w:rPr>
              <w:t>Flexs</w:t>
            </w:r>
            <w:r>
              <w:rPr>
                <w:sz w:val="16"/>
                <w:szCs w:val="16"/>
              </w:rPr>
              <w:t>.6 (3 антиг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Кровь на антитела к лямблиям (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 xml:space="preserve"> методом ИФА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в на гонорею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ы рода кандида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ы рода Кандида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Клин.  материал (отделяемое с ушей, глаз, вер. дых. путей) отрицательны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н. материал (отделяемое с ушей, глаз, верхних дыхательных путей  положит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Посев мокроты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в мокроты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ерильность опер. поля рук хирурга (полож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На стерильность опер. поля, рук хирурга(отр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кала на яйца глист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коб на  энтеробиоз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ротавирусов группы 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Определение</w:t>
            </w:r>
            <w:r>
              <w:rPr>
                <w:sz w:val="16"/>
                <w:szCs w:val="16"/>
                <w:lang w:val="en-US"/>
              </w:rPr>
              <w:t xml:space="preserve"> Ig A 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 xml:space="preserve"> Chlamidia trachomatis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ение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 xml:space="preserve"> к </w:t>
            </w:r>
            <w:r>
              <w:rPr>
                <w:sz w:val="16"/>
                <w:szCs w:val="16"/>
                <w:lang w:val="en-US"/>
              </w:rPr>
              <w:t>Chlam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tr</w:t>
            </w:r>
            <w:r>
              <w:rPr>
                <w:sz w:val="16"/>
                <w:szCs w:val="16"/>
              </w:rPr>
              <w:t>ас</w:t>
            </w:r>
            <w:r>
              <w:rPr>
                <w:sz w:val="16"/>
                <w:szCs w:val="16"/>
                <w:lang w:val="en-US"/>
              </w:rPr>
              <w:t>hjmatis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на Ви-антиген  брюшного тиф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 xml:space="preserve">Санитарно-бактериологические исследования смывов на БГКП,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aureus</w:t>
            </w:r>
            <w:r>
              <w:rPr>
                <w:sz w:val="16"/>
                <w:szCs w:val="16"/>
              </w:rPr>
              <w:t xml:space="preserve"> /отрицат. рез-т/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.3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-бактериологические исследования материала на стерильность: перевязочный материал и инструментари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 xml:space="preserve">Санитарно-бактериологические исследования воздуха помещений на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aureus</w:t>
            </w:r>
            <w:r>
              <w:rPr>
                <w:sz w:val="16"/>
                <w:szCs w:val="16"/>
              </w:rPr>
              <w:t xml:space="preserve"> /отрицат. рез-т/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.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-бактериологические исследования воздуха помещений на Грибы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-бактериологические исследования воздуха помещений на ОМЧ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по 31.12.2008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сяц  по желанию Заказчика возможно  изменение количества  исследований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услуг 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банковских дней  после предоставления счет-фактуры и акта выполненных работ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МС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лаборатории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</w:rPr>
              <w:t>Начальная (максимальная) цена контракта (цена лота)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05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213" w:leader="none"/>
        </w:tabs>
        <w:rPr/>
      </w:pPr>
      <w:r>
        <w:rPr>
          <w:sz w:val="16"/>
          <w:szCs w:val="16"/>
        </w:rPr>
        <w:t>Заказчик                                                                                                                                  Исполнитель</w:t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Главный врач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  <w:t>____________________П.В.Штэфан                                                                                         _________________</w:t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  <w:t>«  ______»________________2008г.                                                                                        «_______»  _______________2008г.</w:t>
      </w:r>
    </w:p>
    <w:p>
      <w:pPr>
        <w:pStyle w:val="Normal"/>
        <w:tabs>
          <w:tab w:val="clear" w:pos="708"/>
          <w:tab w:val="left" w:pos="1213" w:leader="none"/>
        </w:tabs>
        <w:rPr>
          <w:rFonts w:cs="Calibri;Century Gothic"/>
          <w:sz w:val="16"/>
          <w:szCs w:val="16"/>
        </w:rPr>
      </w:pPr>
      <w:r>
        <w:rPr>
          <w:rFonts w:cs="Calibri;Century Gothic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52:00Z</dcterms:created>
  <dc:creator>Sergey</dc:creator>
  <dc:description/>
  <cp:keywords/>
  <dc:language>en-US</dc:language>
  <cp:lastModifiedBy>экономисты</cp:lastModifiedBy>
  <cp:lastPrinted>2008-09-17T15:14:00Z</cp:lastPrinted>
  <dcterms:modified xsi:type="dcterms:W3CDTF">2008-09-17T10:53:00Z</dcterms:modified>
  <cp:revision>29</cp:revision>
  <dc:subject/>
  <dc:title> РАБОТА КЛИНИКО-ДИАГНОСТИЧЕСКОЙ ЛАБОРАТОРИИ МУЗ ГП №12</dc:title>
</cp:coreProperties>
</file>