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1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комплекта гидравлического аварийно-спасательного инструмента Холмат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ая городская служба спас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«18» сентября 2008 года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комплекта гидравлического аварийно-спасательного инструмента Холматро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Пермская городская служба спас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– Тихомиров Алексей Никола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Россия, г. Пермь, ул. Героев Хасана, 3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-02-00, 268-03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комплекта гидравлического аварийно-спасательного инструмента Холматро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или эквивалент», в количестве 4 компл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 903 200,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7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СВ-Мари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95, г. Санкт-Петербург, Химический переулок, дом 12, литер Д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Допустить к участию в открытом аукционе на право заключения муниципального контракта на поставку комплекта гидравлического аварийно-спасательного инструмента Холматро и признать участниками аукциона следующих участников размещения заказа, подавших заявки на участие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35"/>
        <w:gridCol w:w="2209"/>
        <w:gridCol w:w="2083"/>
      </w:tblGrid>
      <w:tr>
        <w:trPr>
          <w:trHeight w:val="1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 «ВСВ-Марин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ризнать открытый аукцион на право заключения муниципального контракта на поставку комплекта гидравлического аварийно-спасательного инструмента Холматро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68"/>
        <w:gridCol w:w="2939"/>
      </w:tblGrid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ванов В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3:23:00Z</dcterms:created>
  <dc:creator>Экономист</dc:creator>
  <dc:description/>
  <cp:keywords/>
  <dc:language>en-US</dc:language>
  <cp:lastModifiedBy>Экономист</cp:lastModifiedBy>
  <cp:lastPrinted>2008-09-17T16:38:00Z</cp:lastPrinted>
  <dcterms:modified xsi:type="dcterms:W3CDTF">2003-03-09T19:04:00Z</dcterms:modified>
  <cp:revision>48</cp:revision>
  <dc:subject/>
  <dc:title/>
</cp:coreProperties>
</file>