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хлебобулочных изделий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</w:t>
      </w:r>
      <w:r>
        <w:rPr>
          <w:b/>
          <w:sz w:val="22"/>
          <w:szCs w:val="22"/>
        </w:rPr>
        <w:t>18.09.2008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1. председатель – Селиванова Р. 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1.2. Члены комиссии:     </w:t>
      </w:r>
      <w:r>
        <w:rPr>
          <w:sz w:val="22"/>
          <w:szCs w:val="22"/>
        </w:rPr>
        <w:t xml:space="preserve">Зотова Т.И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ab/>
        <w:t xml:space="preserve">         Татаринова Е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 Власова А.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оставка хлебобулочных изделий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</w:t>
      </w:r>
      <w:r>
        <w:rPr>
          <w:caps w:val="false"/>
          <w:smallCaps w:val="false"/>
          <w:sz w:val="22"/>
          <w:szCs w:val="22"/>
        </w:rPr>
        <w:t xml:space="preserve">48 </w:t>
      </w:r>
      <w:r>
        <w:rPr>
          <w:b w:val="false"/>
          <w:caps w:val="false"/>
          <w:smallCaps w:val="false"/>
          <w:sz w:val="22"/>
          <w:szCs w:val="22"/>
        </w:rPr>
        <w:t xml:space="preserve">от </w:t>
      </w:r>
      <w:r>
        <w:rPr>
          <w:caps w:val="false"/>
          <w:smallCaps w:val="false"/>
          <w:sz w:val="22"/>
          <w:szCs w:val="22"/>
        </w:rPr>
        <w:t>10.09.2008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0.09.2008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4. Максимальная цена муниципального  контракта 130 550,00 (Сто тридцать тысяч пятьсот пятьдесят)  рублей 00 копеек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2223"/>
        <w:gridCol w:w="960"/>
        <w:gridCol w:w="889"/>
        <w:gridCol w:w="1380"/>
      </w:tblGrid>
      <w:tr>
        <w:trPr>
          <w:trHeight w:val="578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 из пшеничной му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 шт. - 550 г)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8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7742-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9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350,00 р.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 шт. - 650 г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1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6983-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9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163,00 р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</w:rPr>
        <w:t xml:space="preserve">  наличие удостоверений качества, наличие сертификатов соответстви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szCs w:val="24"/>
        </w:rPr>
        <w:t>б</w:t>
      </w:r>
      <w:r>
        <w:rPr>
          <w:b/>
        </w:rPr>
        <w:t>)  МУЗ МСЧ №3 по адресу: г. Пермь, ул. Серпуховская, 11а, пищеблок</w:t>
      </w:r>
      <w:r>
        <w:rPr>
          <w:b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) 4</w:t>
      </w:r>
      <w:r>
        <w:rPr>
          <w:rFonts w:cs="Times New Roman" w:ascii="Times New Roman" w:hAnsi="Times New Roman"/>
          <w:sz w:val="22"/>
          <w:szCs w:val="22"/>
        </w:rPr>
        <w:t xml:space="preserve"> квартал 2008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b w:val="false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течение 15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3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 мельника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7 202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16.09.2008 в 9.3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окровский хлеб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0 97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17.09.2008 в 9.3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вый хлеб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9 588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17.09.2008 в 9.45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Признать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sz w:val="22"/>
          <w:szCs w:val="22"/>
        </w:rPr>
        <w:t>ООО «У мельника» и составила 107 202 (Сто семь тысяч двести два) рубля 2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sz w:val="22"/>
          <w:szCs w:val="22"/>
        </w:rPr>
        <w:t>ООО «У мельника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614000, г.Пермь, ул. Данщина, 1 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7 202 (Сто семь тысяч двести два) рубля 2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sz w:val="22"/>
          <w:szCs w:val="22"/>
        </w:rPr>
        <w:t>ООО «Первый хлеб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614990, г.Пермь, ул.Окулова, 73 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нахождения 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9 588  (Сто девять тысяч пятьсот восемьдесят восемь)  рублей 08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40" w:right="708" w:gutter="0" w:header="0" w:top="426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1:00Z</dcterms:created>
  <dc:creator>Институт госзакупок РАГС</dc:creator>
  <dc:description/>
  <cp:keywords/>
  <dc:language>en-US</dc:language>
  <cp:lastModifiedBy>разумихина</cp:lastModifiedBy>
  <cp:lastPrinted>2008-09-18T10:14:00Z</cp:lastPrinted>
  <dcterms:modified xsi:type="dcterms:W3CDTF">2008-09-18T04:14:00Z</dcterms:modified>
  <cp:revision>6</cp:revision>
  <dc:subject/>
  <dc:title>ПРОТОКОЛ ОЦЕНКИ И СОПОСТАВЛЕНИЯ ЗАЯВОК НА УЧАСТИЕ В КОНКУРСЕ </dc:title>
</cp:coreProperties>
</file>