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детского и хирургического кабине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филиале МУЗ «Городская стоматологическая поликлиника №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</w:rPr>
        <w:t>_____Култышева Лариса Александровна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_Василец Галина Ивановна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</w:rPr>
        <w:t>Трапезникова Любовь Александровна</w:t>
      </w:r>
      <w:r>
        <w:rPr/>
        <w:t>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</w:rPr>
        <w:t>Костарева Ольга Викторовна</w:t>
      </w:r>
      <w:r>
        <w:rPr/>
        <w:t>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– Муниципальное учреждение здравоохранения «Городская стоматологическая поликлиника № 3» Дзержинского района  г.Перми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Шиков Игорь Николаевич</w:t>
      </w:r>
    </w:p>
    <w:p>
      <w:pPr>
        <w:pStyle w:val="Normal"/>
        <w:ind w:firstLine="1134"/>
        <w:rPr/>
      </w:pPr>
      <w:r>
        <w:rPr>
          <w:sz w:val="24"/>
          <w:szCs w:val="24"/>
        </w:rPr>
        <w:t>Адрес –  614081, г. Пермь,  ул. Плеханова, 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6-91-77, 237-26-5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капитальному ремонту детского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 хирургического кабинетов в филиале поликлиники по адресу: г.Пермь ул. Костычева, 36, согласно Технического задания (приложение № 2) (извещение № 2 от «4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4» сентября 2008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00 307 (четыреста тысяч триста семь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: средства 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ыполнение работ по капитальному  ремонту в филиале поликлиники по адресу: г.Пермь ул. Костычева, 36, согласно Технического задания (приложение № 2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требования к наличию лицензий:  </w:t>
      </w:r>
      <w:r>
        <w:rPr>
          <w:bCs/>
          <w:sz w:val="24"/>
          <w:szCs w:val="24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4"/>
          <w:szCs w:val="24"/>
        </w:rPr>
        <w:t>выданной в порядке, установленном законодательством РФ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выполнения  работ: филиал МУЗ «ГСП № 3» - г. Пермь, ул. Костычева, 3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выполнения работ: начало работ – в течение 5 (пяти) дней со дня заключения муниципального контракта, окончание работ – 15.12.08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 36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 49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 83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 300 ру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9.1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о заверена лицензия и приложение к н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цензии отсутствуют виды работ, необходимые для ремо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вадрига» и составила 350 368</w:t>
      </w:r>
      <w:r>
        <w:rPr/>
        <w:t xml:space="preserve"> </w:t>
      </w:r>
      <w:r>
        <w:rPr>
          <w:sz w:val="24"/>
          <w:szCs w:val="24"/>
        </w:rPr>
        <w:t xml:space="preserve"> (триста пятьдесят тысяч триста шестьдесят восем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_______________</w:t>
      </w:r>
      <w:r>
        <w:rPr>
          <w:sz w:val="24"/>
          <w:szCs w:val="24"/>
        </w:rPr>
        <w:t xml:space="preserve"> ООО «Квадрига»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г.Пермь, Леонова , 60, оф. 31 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</w:t>
      </w:r>
      <w:r>
        <w:rPr>
          <w:b/>
        </w:rPr>
        <w:t>_</w:t>
      </w:r>
      <w:r>
        <w:rPr/>
        <w:t>350 368 руб. (триста пятьдесят тысяч триста шестьдесят восемь) рублей 00 копеек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</w:rPr>
        <w:t>__________________________</w:t>
      </w:r>
      <w:r>
        <w:rPr>
          <w:sz w:val="22"/>
          <w:szCs w:val="22"/>
        </w:rPr>
        <w:t xml:space="preserve"> ООО «Новострой»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г.Пермь, ул. Макаренко, 46, оф. 35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389 300 руб (триста восемьдесят девять тысяч триста рублей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Култышева Л.А.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Василец Г.И.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Трапезникова Л.А.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Костарева О.В.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17:00Z</dcterms:created>
  <dc:creator>Институт госзакупок РАГС</dc:creator>
  <dc:description/>
  <cp:keywords/>
  <dc:language>en-US</dc:language>
  <cp:lastModifiedBy>user</cp:lastModifiedBy>
  <cp:lastPrinted>2008-09-17T11:25:00Z</cp:lastPrinted>
  <dcterms:modified xsi:type="dcterms:W3CDTF">2008-09-18T04:17:00Z</dcterms:modified>
  <cp:revision>2</cp:revision>
  <dc:subject/>
  <dc:title>ПРОТОКОЛ ОЦЕНКИ И СОПОСТАВЛЕНИЯ ЗАЯВОК НА УЧАСТИЕ В КОНКУРСЕ </dc:title>
</cp:coreProperties>
</file>