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506А/1/1</w:t>
      </w:r>
    </w:p>
    <w:p>
      <w:pPr>
        <w:pStyle w:val="Normal"/>
        <w:jc w:val="right"/>
        <w:rPr/>
      </w:pPr>
      <w:r>
        <w:rPr/>
        <w:t>от 18 сентября 2008 года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Информация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о рассмотрении заявок на участие в открытом аукционе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на право заключить муниципальный контракт на изготовление проектно-сметной документации на капитальный ремонт в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Муниципальном общеобразовательном учреждении "Гимназия № 7" г. Перми </w:t>
      </w:r>
    </w:p>
    <w:p>
      <w:pPr>
        <w:pStyle w:val="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464"/>
        <w:gridCol w:w="4860"/>
        <w:gridCol w:w="4140"/>
      </w:tblGrid>
      <w:tr>
        <w:trPr>
          <w:cantSplit w:val="true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аукционе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размещения заказа, почтовый адре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firstLine="540"/>
              <w:jc w:val="center"/>
              <w:outlineLvl w:val="0"/>
              <w:rPr/>
            </w:pPr>
            <w:r>
              <w:rPr/>
              <w:t>Общество с ограниченной ответственностью «Проектно Строительная Компания  «Энергия», почтовый адрес: 614068, г. Пермь, ул. Окулова, д. 80, оф.214</w:t>
            </w:r>
          </w:p>
        </w:tc>
      </w:tr>
      <w:tr>
        <w:trPr>
          <w:trHeight w:val="382" w:hRule="atLeast"/>
          <w:cantSplit w:val="true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от №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лот №2</w:t>
            </w:r>
          </w:p>
        </w:tc>
      </w:tr>
      <w:tr>
        <w:trPr>
          <w:trHeight w:val="475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ичие необходимых документов, определенных в раздела 6 документации об аукционе и отсутствие в таких документах недостоверных сведений об участнике размещения заказа и (или) о товарах, работах, услугах:</w:t>
            </w:r>
          </w:p>
        </w:tc>
      </w:tr>
      <w:tr>
        <w:trPr>
          <w:trHeight w:val="7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а участие в аукционе по форме согласно Приложению №1 к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кета участника размещения заказа (Приложение № 2 к документации об аукционе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69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нотариально заверенная копия выписки из ЕГРЮЛ от 16.06.2008 № 6336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нотариально заверенная копия выписки из ЕГРЮЛ от 16.06.2008 № 6336)</w:t>
            </w:r>
          </w:p>
        </w:tc>
      </w:tr>
      <w:tr>
        <w:trPr>
          <w:trHeight w:val="831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аза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пия решения учредителя № 01 об учреждении ООО «Проектно Строительная Компания  «Энергия» от 18.09.2007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пия решения учредителя № 01 об учреждении ООО «Проектно Строительная Компания  «Энергия» от 18.09.2007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едлагаемых работах по форме согласно Приложению №3 к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платёжного поручения на перечисление денежных средств в качестве обеспечения заявки на участие в аукционе с отметкой банка,  </w:t>
            </w:r>
            <w:r>
              <w:rPr>
                <w:b/>
                <w:sz w:val="20"/>
                <w:szCs w:val="20"/>
              </w:rPr>
              <w:t xml:space="preserve">лот №1 </w:t>
            </w:r>
            <w:r>
              <w:rPr>
                <w:sz w:val="20"/>
                <w:szCs w:val="20"/>
              </w:rPr>
              <w:t xml:space="preserve">– 90933,11 руб.; </w:t>
            </w:r>
            <w:r>
              <w:rPr>
                <w:b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– 42804,50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нежные средства поступили на счет указанный в документации аукцио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(№105 от 11.09.2008 на сумму </w:t>
            </w:r>
            <w:r>
              <w:rPr>
                <w:sz w:val="20"/>
                <w:szCs w:val="20"/>
              </w:rPr>
              <w:t>90933,11 руб.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енежные средства поступили на счет указанный в документации аукцио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№106 от 11.09.2008 на сумму 42804,50 руб.)</w:t>
            </w:r>
          </w:p>
        </w:tc>
      </w:tr>
      <w:tr>
        <w:trPr>
          <w:trHeight w:val="6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я лицензии на право осуществления деятельности по </w:t>
            </w:r>
            <w:r>
              <w:rPr>
                <w:bCs/>
                <w:sz w:val="20"/>
                <w:szCs w:val="20"/>
              </w:rPr>
              <w:t>проектированию зданий и сооружений, за исключением сооружений сезонного или вспомогательного назнач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ответствие заявки на участие в аукционе требованиям документации об аукционе:</w:t>
            </w:r>
          </w:p>
        </w:tc>
      </w:tr>
      <w:tr>
        <w:trPr>
          <w:trHeight w:val="8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оформления заявки на участие в аукционе требованиям, предусмотренным разделом 6 документации об аукцио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76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документах в заявке на участие в аукционе исправлений, арифметических ошибок, опечаток и разночте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в заявке на участие в аукционе разборчиво отпечатаны, пронумерованы сквозной нумерацией, прошиты в единый том надлежащим образ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нумерованы сквозной нумерацией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иты в единый то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ответствует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умерованы сквозной нумерацией, прошиты в единый том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копии документов в заявке на участие в аукционе должны быть подписаны участником размещения заказа с расшифровкой подписи и заверены печатью (при наличии печа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минимального и максимального сроков выполнения работ, установленных разделом 5 документации об аукционе (не более 90 календарных дней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0 календарных дней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90 календарных дней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4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оответствие участника размещения заказа  требованиям установленным в разделе 3 документации об аукционе (ч.1 ст.11 ФЗ от 21.07.05 №94-ФЗ)</w:t>
            </w:r>
          </w:p>
        </w:tc>
      </w:tr>
      <w:tr>
        <w:trPr>
          <w:trHeight w:val="4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  <w:tr>
        <w:trPr>
          <w:trHeight w:val="337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ответствует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3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>Зам. председателя  комиссии:</w:t>
      </w:r>
      <w:r>
        <w:rPr>
          <w:sz w:val="22"/>
          <w:szCs w:val="22"/>
        </w:rPr>
        <w:t xml:space="preserve"> </w:t>
        <w:tab/>
        <w:tab/>
        <w:tab/>
        <w:t xml:space="preserve"> </w:t>
      </w:r>
      <w:r>
        <w:rPr/>
        <w:t>А. М. Аликин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Члены комиссии</w:t>
      </w:r>
      <w:r>
        <w:rPr>
          <w:sz w:val="22"/>
          <w:szCs w:val="22"/>
        </w:rPr>
        <w:t xml:space="preserve">: </w:t>
        <w:tab/>
        <w:tab/>
        <w:tab/>
        <w:tab/>
        <w:tab/>
        <w:t>Д.А. Трофимов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</w:rPr>
      </w:pPr>
      <w:r>
        <w:rPr>
          <w:b/>
        </w:rPr>
        <w:tab/>
        <w:tab/>
        <w:t>Ответственный секретарь</w:t>
      </w:r>
      <w:r>
        <w:rPr/>
        <w:t xml:space="preserve">: </w:t>
        <w:tab/>
        <w:tab/>
        <w:tab/>
      </w:r>
      <w:r>
        <w:rPr>
          <w:sz w:val="22"/>
          <w:szCs w:val="22"/>
        </w:rPr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540"/>
        <w:jc w:val="both"/>
        <w:rPr/>
      </w:pPr>
      <w:r>
        <w:rPr>
          <w:b/>
        </w:rPr>
        <w:tab/>
        <w:t>Представитель заказчика</w:t>
      </w:r>
      <w:r>
        <w:rPr/>
        <w:t xml:space="preserve">: </w:t>
        <w:tab/>
        <w:tab/>
        <w:tab/>
        <w:t>Т. Ф. Ожгибесова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080"/>
        <w:rPr/>
      </w:pPr>
      <w:r>
        <w:rPr/>
      </w:r>
    </w:p>
    <w:sectPr>
      <w:type w:val="nextPage"/>
      <w:pgSz w:orient="landscape" w:w="16838" w:h="11906"/>
      <w:pgMar w:left="1134" w:right="77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8:45:00Z</dcterms:created>
  <dc:creator>Пользователь</dc:creator>
  <dc:description/>
  <dc:language>en-US</dc:language>
  <cp:lastModifiedBy>RoverBook</cp:lastModifiedBy>
  <cp:lastPrinted>2008-09-15T15:40:00Z</cp:lastPrinted>
  <dcterms:modified xsi:type="dcterms:W3CDTF">2008-09-18T04:58:00Z</dcterms:modified>
  <cp:revision>24</cp:revision>
  <dc:subject/>
  <dc:title>                                                                                                                              </dc:title>
</cp:coreProperties>
</file>