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5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выполнение противопожарных мероприятий  в МДОУ «Детский сад № 42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7, г Пермь, ул. Революции, 3а, тел/факс (342) 216-13-</w:t>
      </w:r>
      <w:r>
        <w:rPr/>
        <w:t>18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  <w:lang w:val="en-US"/>
        </w:rPr>
        <w:t>pedagog</w:t>
      </w:r>
      <w:r>
        <w:rPr>
          <w:u w:val="single"/>
        </w:rPr>
        <w:t>4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Бурцева Светлана Юрьевна, заведующий МДО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, заместитель заведующего по АХЧ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Панькова Елена Ивановна, бухгалтер;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</w:t>
      </w:r>
      <w:r>
        <w:rPr>
          <w:iCs/>
          <w:sz w:val="36"/>
          <w:szCs w:val="36"/>
          <w:vertAlign w:val="superscript"/>
        </w:rPr>
        <w:t>Ковтуненко Надежда Анатольевна, воспитател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Солодянкина Елена Владимировна, заместитель заведующего по УВ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противопожарных мероприятий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 421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07, г Пермь, ул. Революции, 3а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от 08 сен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8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0"/>
        </w:rPr>
        <w:t xml:space="preserve">465 784,26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12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астники размещения заказ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этон-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65 78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конта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65 782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  <w:szCs w:val="24"/>
        </w:rPr>
        <w:t>ООО «</w:t>
      </w:r>
      <w:r>
        <w:rPr>
          <w:sz w:val="24"/>
        </w:rPr>
        <w:t>Фаэтон-С</w:t>
      </w:r>
      <w:r>
        <w:rPr>
          <w:sz w:val="24"/>
          <w:szCs w:val="24"/>
        </w:rPr>
        <w:t xml:space="preserve">» 614010, г.Пермь, ул. Куйбышева, 107, тел./факс: (342) 235-22-55, предложившим цену контракта в сумме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465 78,.00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>ООО «</w:t>
      </w:r>
      <w:r>
        <w:rPr>
          <w:sz w:val="24"/>
        </w:rPr>
        <w:t>Стройконтакт</w:t>
      </w:r>
      <w:r>
        <w:rPr>
          <w:sz w:val="24"/>
          <w:szCs w:val="24"/>
        </w:rPr>
        <w:t>»  614000, г. Пермь, ул. Г.Хасана, 7а, тел./факс  (342) 215-59-97 предложившим цену контракта в сумме 465 782,00 руб.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  Бурцева Светлана Юрь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анькова Елена Ивановна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iCs/>
          <w:sz w:val="36"/>
          <w:szCs w:val="36"/>
          <w:vertAlign w:val="superscript"/>
        </w:rPr>
        <w:t>Ковтуненко Надежд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    Солодянкина Еле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ИК</cp:lastModifiedBy>
  <cp:lastPrinted>2008-09-17T11:36:00Z</cp:lastPrinted>
  <dcterms:modified xsi:type="dcterms:W3CDTF">2008-09-17T05:37:00Z</dcterms:modified>
  <cp:revision>58</cp:revision>
  <dc:subject/>
  <dc:title>ПРОТОКОЛ ОЦЕНКИ И СОПОСТАВЛЕНИЯ ЗАЯВОК НА УЧАСТИЕ В КОНКУРСЕ </dc:title>
</cp:coreProperties>
</file>