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 48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емонтных работ спортивной площадки МОУ СОШ № 120 для организации  спортивно-массовой работы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8» сентября 2008 года</w:t>
        <w:br/>
        <w:t>11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>
          <w:sz w:val="22"/>
          <w:szCs w:val="22"/>
        </w:rPr>
        <w:t>выполнение ремонтных работ спортивной площадки МОУ СОШ № 120 для организации  спортивно-массовой рабо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Заместитель председателя  комиссии</w:t>
            </w:r>
          </w:p>
          <w:p>
            <w:pPr>
              <w:pStyle w:val="Heading1"/>
              <w:rPr>
                <w:iCs/>
              </w:rPr>
            </w:pPr>
            <w:r>
              <w:rPr/>
              <w:t xml:space="preserve">Члены   комиссии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.М.Алик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А.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администрация Дзерж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глава администрации, И.Б.Нохр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Ленина,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6-61-2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емонтны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бот спортивной площадки МОУ СОШ № 120 для организации  спортивно-массовой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</w:t>
      </w:r>
      <w:r>
        <w:rPr>
          <w:sz w:val="22"/>
          <w:szCs w:val="22"/>
        </w:rPr>
        <w:t>– 2 053 689,50 руб.(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ва миллиона пятьдесят три тысячи шестьсот восемьдесят девять руб. 5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507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Арт дэко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г.Пермь, ул.Левченко, 1</w:t>
            </w:r>
          </w:p>
        </w:tc>
      </w:tr>
      <w:tr>
        <w:trPr>
          <w:trHeight w:val="225" w:hRule="atLeast"/>
          <w:cantSplit w:val="true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 Инвест Проект»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6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47, г. Пермь, ул. Соликамская, 319</w:t>
            </w:r>
          </w:p>
        </w:tc>
      </w:tr>
      <w:tr>
        <w:trPr>
          <w:trHeight w:val="28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г. Пермь, ул. Левченко, 1-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  к настоящему протокол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79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троительная компания «Арт дэк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,А.Трофим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ержалас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 Инвест Проек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2700"/>
        <w:gridCol w:w="1733"/>
        <w:gridCol w:w="1867"/>
      </w:tblGrid>
      <w:tr>
        <w:trPr>
          <w:trHeight w:val="5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16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п. «в»  п.2 раздел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документ, определяющий полномочия Ген. директора( листы копии устава без полномоч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п. 2.4. п.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составлена не по форме, отсутствует строка «итого» стран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меститель председателя комисс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653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9pt" to="120.55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.М. Алик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63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0pt" to="338.3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.Е.Лонть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ump18</cp:lastModifiedBy>
  <cp:lastPrinted>2008-09-18T12:39:00Z</cp:lastPrinted>
  <dcterms:modified xsi:type="dcterms:W3CDTF">2008-09-18T06:39:00Z</dcterms:modified>
  <cp:revision>35</cp:revision>
  <dc:subject/>
  <dc:title>ПРОТОКОЛ № 01/03-07</dc:title>
</cp:coreProperties>
</file>