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№ 484А/1/1</w:t>
      </w:r>
    </w:p>
    <w:p>
      <w:pPr>
        <w:pStyle w:val="Normal"/>
        <w:jc w:val="right"/>
        <w:rPr/>
      </w:pPr>
      <w:r>
        <w:rPr/>
        <w:t>от 18 сентябр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емонтных  работ спортивной площадки МОУ СОШ № 120 для организации спортивно-массов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410"/>
        <w:gridCol w:w="2608"/>
        <w:gridCol w:w="2160"/>
        <w:gridCol w:w="1980"/>
        <w:gridCol w:w="2520"/>
      </w:tblGrid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троительная компания «Арт дэко»,614022,г.Пермь,ул.Левченко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 Инвест Проект»,6146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ул.Орджоникидзе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ОО «Строительные Технологии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Соликамская,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Сево-7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ул.Левченк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29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не соответствует, отсутствует строка «итого» стран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копия от 08.05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копия 24.06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копия  11.08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>оригинал 04.09.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устав, учер.договор,</w:t>
            </w:r>
          </w:p>
          <w:p>
            <w:pPr>
              <w:pStyle w:val="Normal"/>
              <w:jc w:val="both"/>
              <w:rPr/>
            </w:pPr>
            <w:r>
              <w:rPr/>
              <w:t>протокол, при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устав, ре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,приказ,</w:t>
            </w:r>
          </w:p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ует </w:t>
            </w:r>
          </w:p>
          <w:p>
            <w:pPr>
              <w:pStyle w:val="Normal"/>
              <w:jc w:val="both"/>
              <w:rPr/>
            </w:pPr>
            <w:r>
              <w:rPr/>
              <w:t>док-т,определяющий полномочия Ген. директора</w:t>
            </w:r>
          </w:p>
          <w:p>
            <w:pPr>
              <w:pStyle w:val="Normal"/>
              <w:jc w:val="both"/>
              <w:rPr/>
            </w:pPr>
            <w:r>
              <w:rPr/>
              <w:t>(листы копии устава без полномочий)</w:t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1 и 2 уровней ответственности на виды работ, включенные в локально-сметный расч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3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а печа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12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документы (копии документов),должна быть прошнурована(прошита нитками), скреплена печатью, пронумерована сквозной нумераци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13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ции об аукционе (ч.1 ст.11 ФЗ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7.2005 №94-ФЗ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>
          <w:trHeight w:val="540" w:hRule="atLeast"/>
        </w:trPr>
        <w:tc>
          <w:tcPr>
            <w:tcW w:w="383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</w:tc>
      </w:tr>
      <w:tr>
        <w:trPr>
          <w:trHeight w:val="840" w:hRule="atLeast"/>
        </w:trPr>
        <w:tc>
          <w:tcPr>
            <w:tcW w:w="383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32" w:firstLine="2952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83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83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3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Е.Леонть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83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cp:keywords/>
  <dc:language>en-US</dc:language>
  <cp:lastModifiedBy>КАШИНА</cp:lastModifiedBy>
  <cp:lastPrinted>2008-09-11T16:29:00Z</cp:lastPrinted>
  <dcterms:modified xsi:type="dcterms:W3CDTF">2008-09-18T05:58:00Z</dcterms:modified>
  <cp:revision>2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