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/>
      </w:pPr>
      <w:r>
        <w:rPr>
          <w:b/>
          <w:sz w:val="22"/>
          <w:szCs w:val="22"/>
        </w:rPr>
        <w:t xml:space="preserve">ИЗВЕЩЕНИЕ № 82 от «18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/>
        <w:t>на выполнение работ по монтажу вытяжной вентиляции  в подвальных  помещениях в здании администрации района по ул.Ленина,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рачева Роз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по монтажу вытяжной вентиляции в подвальных помещениях в здании администрации района по ул. Ленина, 85 способом запроса котировок в соответствии с 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/>
        <w:t xml:space="preserve">Место оказания услуг                                       г. Пермь, ул. Ленина, 85, здание администрации района, подвальное помещ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3600" w:leader="none"/>
        </w:tabs>
        <w:rPr/>
      </w:pPr>
      <w:r>
        <w:rPr/>
        <w:t xml:space="preserve">Сроки оказания услуг                                      октябрь-ноябрь 2008 г., в течение 20 дней с момента подписания        контракта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150 500 руб. (Сто пятьдесят тысяч пятьсот руб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банковских дней после их полного завершения, включая устранение выявленных дефектов, путем перечисления денежных средств на р/счет Исполнителя, на основании акта сдачи-приемки выполненных работ, справки о стоимости выполненных работ и затрат, счета-фактуры, счета, полного пакета исполнительной документ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24 » сентя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быть указана с учетом следующих расходов: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780" w:hanging="37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dc:language>en-US</dc:language>
  <cp:lastModifiedBy>Петрухина ВА</cp:lastModifiedBy>
  <cp:lastPrinted>2008-09-16T13:00:00Z</cp:lastPrinted>
  <dcterms:modified xsi:type="dcterms:W3CDTF">2008-09-16T07:00:00Z</dcterms:modified>
  <cp:revision>10</cp:revision>
  <dc:subject/>
  <dc:title>ИЗВЕЩЕНИЕ № 50 от « 10 » декабря  2007 г</dc:title>
</cp:coreProperties>
</file>