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numPr>
          <w:ilvl w:val="0"/>
          <w:numId w:val="0"/>
        </w:numPr>
        <w:ind w:right="638" w:hanging="0"/>
        <w:jc w:val="right"/>
        <w:outlineLvl w:val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2 от «18» сентября 2008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 на монтаж вытяжной вентиляции в подвальных помещения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здании администрации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едмет закупки: монтаж вытяжной вентиляции в подвальных помещениях в здании администрации района по ул.Ленина,8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ксимальная цена контракта : 150500 руб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сточник финансирования заказа: местный бюдже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роки выполнения работ:  с момента подписания контракта в течении  20 дней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есто выполнения работ: здание администрации района, ул.Ленина,85, подвальное помеще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арактеристики выполняемых работ  (приложение: проект и локально-сметный расчет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ачество выполнения работ: соответствие ГОСТу,  СНиП 41=01-2003, СНиП 23-01-99, СНиП3.05.01-85 и требованиям пожарной безопасности, </w:t>
      </w:r>
    </w:p>
    <w:p>
      <w:pPr>
        <w:pStyle w:val="Normal"/>
        <w:spacing w:lineRule="auto" w:line="360"/>
        <w:ind w:left="360" w:hanging="0"/>
        <w:rPr/>
      </w:pPr>
      <w:r>
        <w:rPr/>
        <w:t>вывоз строительного мусора ежедневно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то будет являться приложениями к муниципальному контакту ( расчет стоимости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формы отчетности, акты и т.д.)</w:t>
      </w:r>
    </w:p>
    <w:p>
      <w:pPr>
        <w:pStyle w:val="Normal"/>
        <w:spacing w:lineRule="auto" w:line="360"/>
        <w:ind w:left="360" w:hanging="0"/>
        <w:rPr/>
      </w:pPr>
      <w:r>
        <w:rPr/>
        <w:t>9.  Приемку выполненных работ производит зам.главы администрации района Тюлькина Светлана Юрьевна и начальник общего отдела Грачева Роза Васильев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      </w:t>
      </w:r>
      <w:r>
        <w:rPr/>
        <w:t>10. Гарантийный срок: 5 ле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259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Cs/>
      <w:sz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28:00Z</dcterms:created>
  <dc:creator>Новоселова ИВ</dc:creator>
  <dc:description/>
  <dc:language>en-US</dc:language>
  <cp:lastModifiedBy>Петрухина ВА</cp:lastModifiedBy>
  <cp:lastPrinted>2008-08-19T09:08:00Z</cp:lastPrinted>
  <dcterms:modified xsi:type="dcterms:W3CDTF">2008-09-16T08:32:00Z</dcterms:modified>
  <cp:revision>6</cp:revision>
  <dc:subject/>
  <dc:title>Шаблон составления технического задания на размещение муниципального заказа путем проведения запроса котировок</dc:title>
</cp:coreProperties>
</file>