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>ИЗВЕЩЕНИЕ № 83 от «18» сентября  2008 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тройство окон в  подвальном помещении в здании администрации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 ул.</w:t>
      </w:r>
      <w:r>
        <w:rPr>
          <w:b/>
        </w:rPr>
        <w:t xml:space="preserve"> </w:t>
      </w:r>
      <w:r>
        <w:rPr>
          <w:b/>
          <w:sz w:val="22"/>
          <w:szCs w:val="22"/>
        </w:rPr>
        <w:t>Ленина, 85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</w:t>
      </w:r>
      <w:r>
        <w:rPr>
          <w:sz w:val="22"/>
          <w:szCs w:val="22"/>
        </w:rPr>
        <w:t xml:space="preserve">:                                   </w:t>
      </w:r>
      <w:r>
        <w:rPr>
          <w:sz w:val="20"/>
          <w:szCs w:val="20"/>
        </w:rPr>
        <w:t xml:space="preserve">Грачева Роза Васильевна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both"/>
        <w:rPr/>
      </w:pPr>
      <w:r>
        <w:rPr>
          <w:sz w:val="20"/>
          <w:szCs w:val="20"/>
        </w:rPr>
        <w:t>Выполнение работ по устройству окон в подвальном помещении в здании администрации района по ул.Ленина,85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октябрь-ноябрь2008 г., в течение 1,5 месяце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124 701,21 (Сто двадцать четыре тысячи семьсот один руб.21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, уполномоченной заказчиком на осуществление технического надзора, проверку качества и объема, фактически выполненных работ, акта приемки-сдачи выполненных работ (включая устранение Подрядчиком замечаний Заказчика, проверку качества и объема фактически выполненных работ и выявленных в процессе работы недостатк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4 » сен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7-12-12T10:49:00Z</cp:lastPrinted>
  <dcterms:modified xsi:type="dcterms:W3CDTF">2008-09-16T05:34:00Z</dcterms:modified>
  <cp:revision>21</cp:revision>
  <dc:subject/>
  <dc:title>ИЗВЕЩЕНИЕ № 50 от « 10 » декабря  2007 г</dc:title>
</cp:coreProperties>
</file>