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2 к извещени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№ </w:t>
      </w:r>
      <w:r>
        <w:rPr/>
        <w:t xml:space="preserve">84 от 18   сентября    2008 г.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</w:t>
      </w:r>
      <w:r>
        <w:rPr/>
        <w:t xml:space="preserve">Техническое задание на ремонт подвального помещ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</w:t>
      </w:r>
      <w:r>
        <w:rPr/>
        <w:t>в здании администрации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едмет закупки: ремонт подвального помещения в здании администрации района по ул.Ленина,8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аксимальная цена контракта: 590 000руб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сточник финансирования заказа: местный бюдже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роки выполнения работ:  с момента подписания контракта в течение 1,5 месяце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есто выполнения работ: здание администрации района, ул. Ленина,85, подвальное помещени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арактеристики выполняемых работ: (приложение: дефектная ведомость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Качество выполнения работ: соответствие ГОСТу и требованиям пожарной безопасности, </w:t>
      </w:r>
    </w:p>
    <w:p>
      <w:pPr>
        <w:pStyle w:val="Normal"/>
        <w:spacing w:lineRule="auto" w:line="360"/>
        <w:ind w:left="360" w:hanging="0"/>
        <w:rPr/>
      </w:pPr>
      <w:r>
        <w:rPr/>
        <w:t>вывоз строительного мусора ежедневно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то будет являться приложениями к муниципальному контакту ( расчет стоимости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формы отчетности, акты и т.д.)</w:t>
      </w:r>
    </w:p>
    <w:p>
      <w:pPr>
        <w:pStyle w:val="Normal"/>
        <w:spacing w:lineRule="auto" w:line="360"/>
        <w:ind w:left="360" w:hanging="0"/>
        <w:rPr/>
      </w:pPr>
      <w:r>
        <w:rPr/>
        <w:t>9.  Приемку выполненных работ производит ООО «Грант -1»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и начальник общего отдела Грачева Роза Васильев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 xml:space="preserve">      </w:t>
      </w:r>
      <w:r>
        <w:rPr/>
        <w:t>10. Гарантийный срок: 2 год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Cs/>
      <w:sz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4:29:00Z</dcterms:created>
  <dc:creator>Новоселова ИВ</dc:creator>
  <dc:description/>
  <dc:language>en-US</dc:language>
  <cp:lastModifiedBy>Петрухина ВА</cp:lastModifiedBy>
  <cp:lastPrinted>2008-09-16T15:27:00Z</cp:lastPrinted>
  <dcterms:modified xsi:type="dcterms:W3CDTF">2008-09-16T09:27:00Z</dcterms:modified>
  <cp:revision>3</cp:revision>
  <dc:subject/>
  <dc:title>Шаблон составления технического задания на размещение муниципального заказа путем проведения запроса котировок</dc:title>
</cp:coreProperties>
</file>