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капуста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18»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капуст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Максимальная цена Муниципального контракта:  220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10.2008г. по 31.12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70 </w:t>
      </w:r>
      <w:r>
        <w:rPr>
          <w:b/>
          <w:bCs/>
        </w:rPr>
        <w:t>от 10.09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7.09.08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ирин В.П.                  17.09.08 в 15 час 30 мин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8374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Вишенка»                 17.09.08 в 16 час 0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0152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ултанова Т.А.             17.09.08 в 16 час 1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98136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 Траст»             17.09.08 в 16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83754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17.09.08 в 16 час 4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7614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котировочную заявку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ИП Султанова Т.А. (в заявке не указано  наименование участника размещения заказа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ИП Спирин В.П., ООО «Вишенка», ООО «Твин Траст», ИП Спесивый А.И.,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3 Признать выигравшей котировочную заявку </w:t>
      </w:r>
      <w:r>
        <w:rPr>
          <w:b/>
          <w:bCs/>
        </w:rPr>
        <w:t>ИП Спирин В.П.</w:t>
      </w:r>
      <w:r>
        <w:rPr/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</w:rPr>
        <w:t>58374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ИП Спесивый А.И.   как заявку, которая содержит лучшие условия по цене  контракта </w:t>
      </w:r>
      <w:r>
        <w:rPr>
          <w:b/>
          <w:bCs/>
        </w:rPr>
        <w:t>76140 руб. 00 коп</w:t>
      </w:r>
      <w:r>
        <w:rPr/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капуста свежая) муниципальный контракт на сумму </w:t>
      </w:r>
      <w:r>
        <w:rPr>
          <w:b/>
          <w:bCs/>
        </w:rPr>
        <w:t>58374</w:t>
      </w:r>
      <w:r>
        <w:rPr/>
        <w:t xml:space="preserve"> </w:t>
      </w:r>
      <w:r>
        <w:rPr>
          <w:b/>
          <w:bCs/>
        </w:rPr>
        <w:t>руб. 00 коп</w:t>
      </w:r>
      <w:r>
        <w:rPr/>
        <w:t xml:space="preserve">. (Пятьдесят восемь тысяч триста семьдесят четыре рубля 00 копеек.) с участником размещения заказа </w:t>
      </w:r>
      <w:r>
        <w:rPr>
          <w:b/>
          <w:bCs/>
        </w:rPr>
        <w:t xml:space="preserve">ИП Спирин В.П.  </w:t>
      </w:r>
      <w:r>
        <w:rPr/>
        <w:t xml:space="preserve"> (ИНН 590401368314, адрес: г.Пермь, ул. 25 октября, 38-29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33:00Z</dcterms:created>
  <dc:creator>hh</dc:creator>
  <dc:description/>
  <cp:keywords/>
  <dc:language>en-US</dc:language>
  <cp:lastModifiedBy>User</cp:lastModifiedBy>
  <cp:lastPrinted>2008-09-18T10:08:00Z</cp:lastPrinted>
  <dcterms:modified xsi:type="dcterms:W3CDTF">2008-09-18T04:08:00Z</dcterms:modified>
  <cp:revision>6</cp:revision>
  <dc:subject/>
  <dc:title>ПРОТОКОЛ № 7</dc:title>
</cp:coreProperties>
</file>