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507А/1/1</w:t>
      </w:r>
    </w:p>
    <w:p>
      <w:pPr>
        <w:pStyle w:val="Normal"/>
        <w:jc w:val="right"/>
        <w:rPr/>
      </w:pPr>
      <w:r>
        <w:rPr/>
        <w:t>от 18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капитального ремонта медицинского кабинета МУЗ «Городская поликлиника № 12» по адресу ул. Ялтинская, 12-19</w:t>
      </w:r>
      <w:r>
        <w:rPr>
          <w:b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МУЗ «Городская поликлиника № 12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065"/>
        <w:gridCol w:w="6859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СТ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4007, г.Пермь, ул. Тимирязева, 30 офис 30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№ б/н от 10.09.2008 г. (нотариально заверенная копия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 (копия Устава, решение № 2 учредителя от 13.01.2008 г.)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(Приложение № 2 к документации об аукционе)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производства работ (Приложение № 3 к документации об аукционе)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еречисление обеспечения заявки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ежное поручение № 278 от 12.09.2008г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I и II уровня ответственности на виды работ, включенные в локально-сметный расчет, подлежащие лицензированию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оформления заявки на участие в аукционе требованиям, установленным в документации об аукционе: 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 и пронумерованы сквозной нумерацией. Копии документов (кроме нотариально заверенных), должны быть  заверены в соответствии с ГОСТом - надпись «верно», подпись уполномоченного лица с расшифровкой, печать, дата заверения.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 – 50 календарных дней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50 календарных дней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рока гарантии – не менее 24 месяцев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24 месяц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позициям локально сметного расчета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10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46 825,25 рублей)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47 000 рублей</w:t>
            </w:r>
          </w:p>
        </w:tc>
      </w:tr>
      <w:tr>
        <w:trPr/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-44450</wp:posOffset>
                </wp:positionV>
                <wp:extent cx="8983980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  <w:gridCol w:w="3780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икин Александ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фимов Дмитри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ветственный 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вина Надежда Ю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тавитель Заказчика: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маненко Ксения Валерье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112.4pt;mso-wrap-distance-left:9pt;mso-wrap-distance-right:9pt;mso-wrap-distance-top:0pt;mso-wrap-distance-bottom:0pt;margin-top:-3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  <w:gridCol w:w="3780"/>
                        <w:gridCol w:w="4788"/>
                      </w:tblGrid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икин Александ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фимов Дмитри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ветственный секретарь комиссии: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вина Надежда Ю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тавитель Заказчика: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маненко Ксения Валерье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азчик должен прописать в этом разделе все документы, который должен представить участник размещения заказа в соответствии с документацией об аукционе (формулировки и наименования документов должны полностью соответствовать требованиям документации)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dc:language>en-US</dc:language>
  <cp:lastModifiedBy>ump19</cp:lastModifiedBy>
  <dcterms:modified xsi:type="dcterms:W3CDTF">2008-09-18T06:06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