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07А/1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право заключения муниципального контракта на выполнение капитального ремонта медицинского кабинета МУЗ «Городская поликлиника № 12» по адресу ул. Ялтинская, 12-19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18» сентября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ab/>
        <w:t xml:space="preserve"> 11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капитального ремонта медицинского кабинета МУЗ «Городская поликлиника № 12» по адресу ул. Ялтинская, 12-1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Наименование – МУЗ «Городская поликлиника № 1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Штэфан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 Пермь, ул. Автозаводская, 82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290-19-69, 290-17-64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>
          <w:i/>
          <w:i/>
        </w:rPr>
      </w:pPr>
      <w:r>
        <w:rPr>
          <w:i/>
          <w:szCs w:val="22"/>
          <w:u w:val="single"/>
        </w:rPr>
        <w:t>Предмет контракта</w:t>
      </w:r>
      <w:r>
        <w:rPr>
          <w:i/>
          <w:szCs w:val="22"/>
        </w:rPr>
        <w:t xml:space="preserve">: выполнение капитального ремонта </w:t>
      </w:r>
      <w:r>
        <w:rPr>
          <w:bCs/>
          <w:i/>
        </w:rPr>
        <w:t>медицинского кабинета МУЗ «Городская поликлиника № 12» по адресу ул. Ялтинская,12-19</w:t>
      </w:r>
    </w:p>
    <w:p>
      <w:pPr>
        <w:pStyle w:val="Normal"/>
        <w:jc w:val="both"/>
        <w:rPr/>
      </w:pPr>
      <w:r>
        <w:rPr>
          <w:i/>
          <w:u w:val="single"/>
        </w:rPr>
        <w:t>Срок выполнения работ</w:t>
      </w:r>
      <w:r>
        <w:rPr>
          <w:i/>
        </w:rPr>
        <w:t>:  50 календарных дней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Начальная (максимальная) цена контракта</w:t>
      </w:r>
      <w:r>
        <w:rPr>
          <w:i/>
        </w:rPr>
        <w:t xml:space="preserve"> – 936 504,98 руб. (Девятьсот тридцать шесть тысяч пятьсот четыре рубля девяносто восемь копеек)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Место выполнения работ</w:t>
      </w:r>
      <w:r>
        <w:rPr>
          <w:i/>
        </w:rPr>
        <w:t xml:space="preserve"> – г. Пермь, ул. Ялтинская,12-19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507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2»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№ 507А поступила одна заявка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769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720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ООО «АСТ»,  614007г.Пермь, ул. Тимирязева, 30, офис 3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опустить к участию в открытом аукционе и признать единственным участником открытого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  <w:gridCol w:w="1980"/>
      </w:tblGrid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ОО «АСТ»,  614007г. Пермь, ул. Тимирязева, 30, офис 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2. 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30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маненко Ксения Валер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/>
  <dc:description/>
  <dc:language>en-US</dc:language>
  <cp:lastModifiedBy>ump19</cp:lastModifiedBy>
  <cp:lastPrinted>2008-09-15T17:34:00Z</cp:lastPrinted>
  <dcterms:modified xsi:type="dcterms:W3CDTF">2008-09-18T06:04:00Z</dcterms:modified>
  <cp:revision>119</cp:revision>
  <dc:subject/>
  <dc:title>ПРОТОКОЛ № 507А/1/1</dc:title>
</cp:coreProperties>
</file>