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электромонтажных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«18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вязи с отсутствием по уважительной причине Тереховой Ю.М. секретарем единогласно избрана Муравьева Л.А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Муравева Л.А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полнение электромонтажных работ в помещениях цокольного этажа поликлиники №1  МУЗ «ГДКБ № 18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38 от «05» сентябр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сентябр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68 277 руб.92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за счет средств </w:t>
      </w:r>
      <w:r>
        <w:rPr>
          <w:b/>
          <w:sz w:val="24"/>
          <w:szCs w:val="24"/>
        </w:rPr>
        <w:t>м</w:t>
      </w:r>
      <w:r>
        <w:rPr>
          <w:b/>
          <w:bCs/>
          <w:sz w:val="24"/>
          <w:szCs w:val="24"/>
        </w:rPr>
        <w:t>униципального бюджета г.Перми (программа ПРП «Качественное здравоохранени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Согласно Технического задания – приложения № 1 к извещению № 38 от 05.09.2008г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 г.Пермь, ул.Коммунистическая,109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с).  в течение 10-ти  дней с момента подписания муниципального контракта. </w:t>
      </w:r>
      <w:r>
        <w:rPr>
          <w:i/>
          <w:sz w:val="16"/>
          <w:szCs w:val="16"/>
        </w:rPr>
        <w:t xml:space="preserve">                                     (сроки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 (работ, услуг)  должна  быть указана 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). 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504 руб. 4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ченгин С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352 руб. 0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786 руб.72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939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Колерон»» и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ила 106 504руб.41 коп. (Сто шесть тысяч пятьсот четыре) руб. 41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олер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77, г. Пермь, Б. Гагарина 74-3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 504руб.41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Торговый дом «Контур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990, г. Пермь, ул. Маршрутная,11а офис 308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 939руб.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Леонт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43:00Z</dcterms:created>
  <dc:creator>Институт госзакупок РАГС</dc:creator>
  <dc:description/>
  <dc:language>en-US</dc:language>
  <cp:lastModifiedBy>супер</cp:lastModifiedBy>
  <cp:lastPrinted>2008-09-17T18:14:00Z</cp:lastPrinted>
  <dcterms:modified xsi:type="dcterms:W3CDTF">2008-09-18T03:06:00Z</dcterms:modified>
  <cp:revision>7</cp:revision>
  <dc:subject/>
  <dc:title>ПРОТОКОЛ ОЦЕНКИ И СОПОСТАВЛЕНИЯ ЗАЯВОК НА УЧАСТИЕ В КОНКУРСЕ </dc:title>
</cp:coreProperties>
</file>