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ротоколу № </w:t>
      </w:r>
      <w:r>
        <w:rPr>
          <w:b/>
          <w:sz w:val="26"/>
          <w:szCs w:val="26"/>
        </w:rPr>
        <w:t>510А/1/1</w:t>
      </w:r>
    </w:p>
    <w:p>
      <w:pPr>
        <w:pStyle w:val="Normal"/>
        <w:jc w:val="right"/>
        <w:rPr/>
      </w:pPr>
      <w:r>
        <w:rPr/>
        <w:t>от  18 сентябр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 xml:space="preserve">Информация о рассмотрении заявок на участие в открытом аукционе на на выполнение  общестроительных рабо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По адресу: г.Пермь, ул.Светлогорская, 3. Для МОУ ДОД « ДЮСТШ « НОРТОН-ЮНИОР» ЛОТ №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410"/>
        <w:gridCol w:w="1910"/>
        <w:gridCol w:w="2160"/>
        <w:gridCol w:w="1980"/>
        <w:gridCol w:w="17"/>
        <w:gridCol w:w="1963"/>
      </w:tblGrid>
      <w:tr>
        <w:trPr>
          <w:trHeight w:val="50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"Римейк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4600, г. Пермь, ул.9 Января 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  <w:t>ООО "ДИАР»"</w:t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  <w:t xml:space="preserve">614000, г. Пермь,  ул.Сибирская 9, </w:t>
            </w:r>
          </w:p>
          <w:p>
            <w:pPr>
              <w:pStyle w:val="Normal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  <w:t>«Строй</w:t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  <w:t>технология»</w:t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  <w:t>614036</w:t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  <w:t>г.Пермь,Мира 69-2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  <w:t>« ЮСТЭЛ»</w:t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  <w:t>614058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г.Пермь               ул.Дерево</w:t>
            </w:r>
          </w:p>
          <w:p>
            <w:pPr>
              <w:pStyle w:val="Normal"/>
              <w:rPr/>
            </w:pPr>
            <w:r>
              <w:rPr/>
              <w:t>обделочная, 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личие необходимых документов, определенных </w:t>
            </w:r>
            <w:r>
              <w:rPr>
                <w:b/>
                <w:highlight w:val="yellow"/>
              </w:rPr>
              <w:t>в п.2.1 раздела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 (Приложение № 1  к документации об аукционе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 участника размещения заказа (Приложение № 3 к документации об аукционе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выполняемых работ  (Приложение № 2 к документации об аукционе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действующей лицензи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еречисление денежных средств в качестве обеспечения заявки на участие в аукционе:</w:t>
            </w:r>
          </w:p>
          <w:p>
            <w:pPr>
              <w:pStyle w:val="Normal"/>
              <w:rPr/>
            </w:pPr>
            <w:r>
              <w:rPr/>
              <w:t>- оригинал платежного поручения с отметкой банка о списании денежных средств с печатью и подписью участни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ответствие участника размещения заказа требованиям, установленным в </w:t>
            </w:r>
            <w:r>
              <w:rPr>
                <w:b/>
                <w:highlight w:val="yellow"/>
              </w:rPr>
              <w:t>п.</w:t>
            </w:r>
            <w:r>
              <w:rPr>
                <w:b/>
              </w:rPr>
              <w:t xml:space="preserve"> 1.9. раздел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сение денежных средств в качестве обеспечения заявки на участие в аукционе (сумма –   66577,40            рублей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Имеет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000, 00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Имеет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6 578, 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Имеет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600, 00 рубле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 578,00 руб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ачественных и количественных характеристик работ, предлагаемых участником размещения заказа  позициям локально сметного расчета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оответству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заявки на участие в аукционе требованиям, установленным в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Все документы должны быть прошиты в один том, скреплены печатью. Сквозная нумерация. На каждой странице копии документов (кроме нотариально заверенных), должна быть надпись «копия верна», подпись уполномоченного лица с расшифровкой, печать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й – не менее 2-х л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меся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меся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4 месяц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месяца</w:t>
            </w:r>
          </w:p>
        </w:tc>
      </w:tr>
      <w:tr>
        <w:trPr>
          <w:trHeight w:val="715" w:hRule="atLeast"/>
        </w:trPr>
        <w:tc>
          <w:tcPr>
            <w:tcW w:w="7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275580</wp:posOffset>
                </wp:positionV>
                <wp:extent cx="8183880" cy="1424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3880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0"/>
                              <w:gridCol w:w="2520"/>
                              <w:gridCol w:w="3348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Заместитель председателя комиссии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.М.Алик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А.Трофим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тветственный секретарь комиссии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.Ю.Сав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едставитель заказчика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.Н.Грицкеви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4pt;height:112.2pt;mso-wrap-distance-left:9pt;mso-wrap-distance-right:9pt;mso-wrap-distance-top:0pt;mso-wrap-distance-bottom:0pt;margin-top:415.4pt;mso-position-vertical-relative:page;margin-left:5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20"/>
                        <w:gridCol w:w="2520"/>
                        <w:gridCol w:w="3348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Заместитель председателя комиссии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.М.Аликин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Члены комиссии: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А.Трофимов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тветственный секретарь комиссии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.Ю.Савина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едставитель заказчика: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.Н.Грицкеви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4:46:00Z</dcterms:created>
  <dc:creator>Есюнина</dc:creator>
  <dc:description/>
  <dc:language>en-US</dc:language>
  <cp:lastModifiedBy>ump19</cp:lastModifiedBy>
  <cp:lastPrinted>2008-09-17T16:32:00Z</cp:lastPrinted>
  <dcterms:modified xsi:type="dcterms:W3CDTF">2008-09-18T06:40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