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510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общестроительных работ для МОУ ДОД «ДЮСТШ «Нортон-Юниор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сентября 2008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1 по рассмотрению заявок на участие в открытом аукционе на выполнение общестроительных работ для МОУ ДОД «ДЮСТШ «Нортон-Юниор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</w:t>
      </w:r>
      <w:r>
        <w:rPr>
          <w:b/>
        </w:rPr>
        <w:t xml:space="preserve"> МОУ ДОД «ДЮСТШ «Нортон-Юниор»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аньков Кирилл Александ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 ул.Чкалова 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44-44-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__</w:t>
      </w:r>
      <w:r>
        <w:rPr/>
        <w:t xml:space="preserve"> Выполнение общестроительных работ по адресу: г.Пермь, ул.Чкалова 4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__</w:t>
      </w:r>
      <w:r>
        <w:rPr/>
        <w:t xml:space="preserve"> Выполнение общестроительных работ по адресу: г.Пермь, ул.Светлогорская 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__2 353 950,41 ( два миллиона триста пятьдесят три тысячи девятьсот пятьдесят) руб.41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__1 331 547,95 ( один миллион триста тридцать одна тысяча пятьсот сорок семь) руб.95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имей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       </w:t>
            </w:r>
            <w:r>
              <w:rPr/>
              <w:t>614600, г. Пермь, ул.9 Января 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4000 г.Пермь ул.Левченко, 1</w:t>
            </w:r>
          </w:p>
        </w:tc>
      </w:tr>
      <w:tr>
        <w:trPr>
          <w:trHeight w:val="2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"ДИАР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614000, г. Пермь,  ул.Сибирская 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4000 г.Пермь ул.Сибирская, 9</w:t>
            </w:r>
          </w:p>
        </w:tc>
      </w:tr>
      <w:tr>
        <w:trPr>
          <w:trHeight w:val="6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Стройтехнология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614036 г.Пермь,Мира 69-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4036 г.Пермь ул.Мира 69-26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имей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           </w:t>
            </w:r>
            <w:r>
              <w:rPr/>
              <w:t>614600, г. Пермь, ул.9 Января 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14000 г.Пермь ул.Левченко 1</w:t>
            </w:r>
          </w:p>
        </w:tc>
      </w:tr>
      <w:tr>
        <w:trPr>
          <w:trHeight w:val="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"ДИАР»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614000, г. Пермь,  ул.Сибирская 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14000 г.Пермь ул.Сибирская, 9</w:t>
            </w:r>
          </w:p>
        </w:tc>
      </w:tr>
      <w:tr>
        <w:trPr>
          <w:trHeight w:val="3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Стройтехнология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614036 г.Пермь,Мира 69-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 ЮСТЭЛ»</w:t>
            </w:r>
          </w:p>
          <w:p>
            <w:pPr>
              <w:pStyle w:val="Normal"/>
              <w:rPr/>
            </w:pPr>
            <w:r>
              <w:rPr/>
              <w:t>614058г.Пермь ул.Деревообделочная, 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 г.Пермь ул.Беляева, 19-3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ях № 1 и № 2 к настоящему протокол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250"/>
        <w:gridCol w:w="1956"/>
        <w:gridCol w:w="1556"/>
      </w:tblGrid>
      <w:tr>
        <w:trPr>
          <w:trHeight w:val="5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63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12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1"/>
              <w:jc w:val="center"/>
              <w:rPr/>
            </w:pPr>
            <w:r>
              <w:rPr/>
              <w:t>ООО «Стройтехнология»</w:t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ООО "ДИАР»"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 1 следующим участникам размещения заказа, подавшим заявки на участие в аукционе:</w:t>
      </w:r>
    </w:p>
    <w:p>
      <w:pPr>
        <w:pStyle w:val="Normal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70"/>
        <w:gridCol w:w="1416"/>
        <w:gridCol w:w="1416"/>
        <w:gridCol w:w="2656"/>
        <w:gridCol w:w="1704"/>
        <w:gridCol w:w="1063"/>
      </w:tblGrid>
      <w:tr>
        <w:trPr>
          <w:trHeight w:val="567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95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имейк"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3 ч.1 ст.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расчетный счет, указанный в документации об аукци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.4.ч1.ст1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казанных реквизитов в платежном поручении реквизитам указанным в документ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 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250"/>
        <w:gridCol w:w="1956"/>
        <w:gridCol w:w="1556"/>
      </w:tblGrid>
      <w:tr>
        <w:trPr>
          <w:trHeight w:val="533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420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ООО «Стройтехнология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ООО "ДИАР"</w:t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"Римейк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ООО « ЮСТЭ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.Н.Грицке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20:00Z</dcterms:created>
  <dc:creator>ump15</dc:creator>
  <dc:description/>
  <dc:language>en-US</dc:language>
  <cp:lastModifiedBy>ump19</cp:lastModifiedBy>
  <cp:lastPrinted>2007-10-18T15:41:00Z</cp:lastPrinted>
  <dcterms:modified xsi:type="dcterms:W3CDTF">2008-09-18T06:35:00Z</dcterms:modified>
  <cp:revision>4</cp:revision>
  <dc:subject/>
  <dc:title>ПРОТОКОЛ № 01/03-07</dc:title>
</cp:coreProperties>
</file>