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>4 от « 18 » сентября  2008 г.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</w:t>
      </w:r>
      <w:r>
        <w:rPr>
          <w:b/>
          <w:caps/>
          <w:sz w:val="22"/>
        </w:rPr>
        <w:t>техническое задание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по текущему ремонту кабинетов в</w:t>
      </w:r>
    </w:p>
    <w:p>
      <w:pPr>
        <w:pStyle w:val="Normal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  </w:t>
      </w:r>
      <w:r>
        <w:rPr>
          <w:b/>
          <w:spacing w:val="-4"/>
          <w:w w:val="110"/>
          <w:sz w:val="22"/>
        </w:rPr>
        <w:t>МОУ «Средняя общеобразовательная школа № 74» г. Перми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  <w:sz w:val="22"/>
        </w:rPr>
        <w:t>по адресу Ив. Франко, 49.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  </w:t>
      </w:r>
      <w:r>
        <w:rPr>
          <w:sz w:val="22"/>
        </w:rPr>
        <w:t>499 990,0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 Пермь, ул.Ив. Франко, 49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30 календарных дней со дня заключения муниципального контракт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.</w:t>
      </w:r>
    </w:p>
    <w:p>
      <w:pPr>
        <w:pStyle w:val="3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 и сдачи объекта в эксплуатацию.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на выполнение текущих работ по ремонту кабинетов в</w:t>
      </w:r>
    </w:p>
    <w:p>
      <w:pPr>
        <w:pStyle w:val="Normal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  </w:t>
      </w:r>
      <w:r>
        <w:rPr>
          <w:b/>
          <w:spacing w:val="-4"/>
          <w:w w:val="110"/>
          <w:sz w:val="22"/>
        </w:rPr>
        <w:t>МОУ «Средняя общеобразовательная школа № 74» г. Перми</w:t>
      </w:r>
    </w:p>
    <w:p>
      <w:pPr>
        <w:pStyle w:val="Normal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>по адресу ИВ. Франко, 49.</w:t>
      </w:r>
    </w:p>
    <w:p>
      <w:pPr>
        <w:pStyle w:val="Normal"/>
        <w:spacing w:before="30" w:after="30"/>
        <w:jc w:val="both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971"/>
        <w:gridCol w:w="3420"/>
        <w:gridCol w:w="2267"/>
        <w:gridCol w:w="1291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2-17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ивание ранее окрашенных известковой или клеевой краской с расчисткой старой краски более 3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 xml:space="preserve">2  </w:t>
            </w:r>
            <w:r>
              <w:rPr>
                <w:sz w:val="22"/>
                <w:szCs w:val="22"/>
              </w:rPr>
              <w:t>окрашиваем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1-01-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потолков цементно-известковым раствором при толщине намета до 5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10-01-057-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П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М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*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З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ЗМ*0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 месту шкафных и антресольных стенок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снование коэф-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ый коэффициент (ПЗ*0,8;МАТ*0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детал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3-05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простых и улучшен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чищаем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1-01-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15-04-025-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штукатурке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2-17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ивание ранее окрашенных известковой или клеевой краской с расчисткой старой краски более 35 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1-01-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потолков цементно-известковым раствором при толщине намета до 5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10-01-057-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*0,8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П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М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*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З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ЗМ*0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 месту шкафных и антресольных стенок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снование коэф-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ый коэффициент (ПЗ*0,8;МАТ*0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детал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3-05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простых и улучшен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чищаем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1-02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ремонтированн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1-01-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15-04-025-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штукатурке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Кабинет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2-17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ивание ране окрашенных известковой или клеевой краской с расчисткой старой краски более 35 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1-01-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потолков цементно-известковым раствором при толщине намета до 5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10-01-057-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П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М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*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З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ЗМ*0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 месту шкафных и антресольных стенок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снование коэф-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ый коэффициент (ПЗ*0,8;МАТ*0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детал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4</w:t>
            </w:r>
          </w:p>
        </w:tc>
      </w:tr>
      <w:tr>
        <w:trPr>
          <w:trHeight w:val="7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3-05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простых и улучшен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чищаем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1-01-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15-04-025-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штукатурке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 Кабинет №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2-17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ивание ране окрашенных известковой или клеевой краской с расчисткой старой краски более 35 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1-01-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потолков цементно-известковым раствором при толщине намета до 5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10-01-057-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П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М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*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З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ЗМ*0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 месту шкафных и антресольных стенок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снование коэф-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ый коэффициент (ПЗ*0,8;МАТ*0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детал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3-05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простых и улучшен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чищаем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1-01-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1</w:t>
            </w:r>
          </w:p>
        </w:tc>
      </w:tr>
      <w:tr>
        <w:trPr>
          <w:trHeight w:val="10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15-04-025-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штукатурке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5. Кабинет № 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2-17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ивание ранее окрашенных известковой или клеевой краской с расчисткой старой краски более 35 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1-01-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потолков цементно-известковым раствором при толщине намета до 5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10-01-057-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П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М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*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З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ЗМ*0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 месту шкафных и антресольных стенок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снование коэф-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ый коэффициент (ПЗ*0,8;МАТ*0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детал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3-05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ятие обоев простых и улучшенных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чищаем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1-01-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15-04-025-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штукатурке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6. Кабинет информати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2-17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ивание ранее окрашенных известковой ил клеевой краской с расчисткой старой краски более 35 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1-01-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потолков цементно-известковым раствором при толщине намета до 5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1-01-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 для последующей окраски или оклейки обоями сте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15-04-025-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штукатурке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7. Кабинет № 33, лаборантск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2-17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ивание ранее окрашенных известковой или клеевой краской с расчисткой старой краски более 35 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1-01-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потолков цементно-известковым раствором при толщине намета до 5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10-01-057-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П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М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*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З*0,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ЗМ*0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 месту шкафных и антресольных стенок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снование коэф-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ый коэффициент (ПЗ*0,8;МАТ*0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детал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57-02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из линолеума и рели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11-01-036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линолеума на клее КН-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11-01-035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плит древесноволокнист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15-04-039-01 пр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лифка п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3-05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простых и улучшен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чищаемой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61-01-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а обоями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15-04-025-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штукатурке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окрашиваемой поверхност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1:49:00Z</dcterms:created>
  <dc:creator>User</dc:creator>
  <dc:description/>
  <cp:keywords/>
  <dc:language>en-US</dc:language>
  <cp:lastModifiedBy>User</cp:lastModifiedBy>
  <dcterms:modified xsi:type="dcterms:W3CDTF">2008-09-16T11:17:00Z</dcterms:modified>
  <cp:revision>14</cp:revision>
  <dc:subject/>
  <dc:title/>
</cp:coreProperties>
</file>