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3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Извещению №4 о проведении запроса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отировок от18 сентября 2008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«___» 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74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 Перми</w:t>
      </w:r>
      <w:r>
        <w:rPr>
          <w:sz w:val="22"/>
        </w:rPr>
        <w:t xml:space="preserve">, именуемый в дальнейшем </w:t>
      </w:r>
      <w:r>
        <w:rPr>
          <w:b/>
          <w:sz w:val="22"/>
        </w:rPr>
        <w:t>«Заказчик»</w:t>
      </w:r>
      <w:r>
        <w:rPr>
          <w:sz w:val="22"/>
        </w:rPr>
        <w:t xml:space="preserve"> в лице директора школы Полыгаловой Татьяны Николаевны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 xml:space="preserve">, с одной стороны, и _______________________________________ зарегистрированное  в __________________________ ,именуемый в дальнейшем </w:t>
      </w:r>
      <w:r>
        <w:rPr>
          <w:b/>
          <w:sz w:val="22"/>
        </w:rPr>
        <w:t>"Исполнитель",</w:t>
      </w:r>
      <w:r>
        <w:rPr>
          <w:sz w:val="22"/>
        </w:rPr>
        <w:t xml:space="preserve"> в лице __________________________, действующего на основании __________, с другой стороны, именуемые в дальнейшем "Стороны", на основании решения котировочной комиссии по размещению муниципального заказа от «____» ________ 2008 года  (Протокол №___) заключили настоящий контракт (далее по тексту – «контракт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контракт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>1.1. Заказчик поручает, а Исполнитель принимает на себя обязательство -  выполнение текущего ремонта кабинетов</w:t>
      </w:r>
      <w:r>
        <w:rPr>
          <w:b/>
          <w:spacing w:val="-4"/>
          <w:w w:val="110"/>
          <w:sz w:val="22"/>
        </w:rPr>
        <w:t xml:space="preserve"> в МОУ «Средняя общеобразовательная школа №74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локальным сметным расчетом </w:t>
      </w:r>
      <w:r>
        <w:rPr>
          <w:sz w:val="22"/>
        </w:rPr>
        <w:t xml:space="preserve"> (Приложении №1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Локальный сметный расчет и график выполнения работ (Приложение № 2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контракт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контрак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контракта представителей Заказчика, ответственных за ход работ по настоящему контракта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контракта на проверку полноты и качества выполняемых работ. Для осуществления со стороны Заказчика контроля за выполнением условий настоящего контракта может привлечь Муниципальное учреждение   «АХССО»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контракт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контрак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контракта представителей Исполнителя, ответственных за ход работ по настоящему контракт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1000" w:leader="none"/>
        </w:tabs>
        <w:spacing w:lineRule="auto" w:line="228"/>
        <w:ind w:left="0" w:firstLine="49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щая стоимость работ по контракту составляет ________________________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контракт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контракт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контракта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контракту составляет 30% от общей стоимости работ.</w:t>
      </w:r>
    </w:p>
    <w:p>
      <w:pPr>
        <w:pStyle w:val="Normal"/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контракт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 Заказчик обязан принять и оплатить эти работы на условиях настоящего контрак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контракт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контракта за каждый день просрочки, но не более 20 % общей стоимости работ по контракт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контракт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контракт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контрактом, не приступил к выполнению работ;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контракт по основаниям, предусмотренным в п.5.6., направляет в письменном виде  уведомление другой стороне о расторжении контракт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Контракт считается расторгнутым по истечении 7 календарных дней, со дня получения другой стороной уведомления о расторжении контракт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контракт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контракта устанавливается с даты его подписания до полного исполнения Сторонами обязательств по контракт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Контракт, может быть,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контракт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локальный сметный расчет по текущему ремонту помещений, составленный Исполнителем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8.5. </w:t>
      </w:r>
      <w:r>
        <w:rPr>
          <w:rFonts w:cs="Times New Roman" w:ascii="Times New Roman" w:hAnsi="Times New Roman"/>
          <w:sz w:val="22"/>
          <w:szCs w:val="22"/>
        </w:rPr>
        <w:t>Настоящий контракт составлен и подписан в трех экземплярах,  два – для Заказчика, один – для Исполнителя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Адреса и реквизиты Сторон</w:t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Заказчик – _МОУ «Средняя общеобразовательная школа № 7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614056, г. Пермь, ул. Ив.Франко, 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2290434, КПП: 59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_ГРКЦ ГУ Банка России по Пермскому краю г. Перми</w:t>
      </w:r>
    </w:p>
    <w:p>
      <w:pPr>
        <w:pStyle w:val="Normal"/>
        <w:rPr/>
      </w:pPr>
      <w:r>
        <w:rPr>
          <w:bCs/>
          <w:smallCaps/>
          <w:sz w:val="22"/>
          <w:szCs w:val="22"/>
        </w:rPr>
        <w:t>Р/счет: _</w:t>
      </w:r>
      <w:r>
        <w:rPr>
          <w:sz w:val="22"/>
          <w:szCs w:val="22"/>
        </w:rPr>
        <w:t>№ 40302810900000000007</w:t>
      </w:r>
      <w:r>
        <w:rPr>
          <w:bCs/>
          <w:smallCaps/>
          <w:sz w:val="22"/>
          <w:szCs w:val="22"/>
        </w:rPr>
        <w:t xml:space="preserve">   </w:t>
      </w:r>
      <w:r>
        <w:rPr>
          <w:sz w:val="22"/>
          <w:szCs w:val="22"/>
        </w:rPr>
        <w:t>БИК:_045773001</w:t>
      </w:r>
    </w:p>
    <w:p>
      <w:pPr>
        <w:pStyle w:val="Normal"/>
        <w:rPr/>
      </w:pPr>
      <w:r>
        <w:rPr>
          <w:sz w:val="22"/>
          <w:szCs w:val="22"/>
        </w:rPr>
        <w:t>Получатель/плательщик: УФК по Пермскому краю ( Департамент финансов администрации города Перми  (МОУ «СОШ №74», лицевой счет: _№ 04913886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highlight w:val="cyan"/>
        </w:rPr>
      </w:pPr>
      <w:r>
        <w:rPr>
          <w:highlight w:val="cyan"/>
        </w:rPr>
        <w:t>Исполнитель– 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Адрес: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анковские реквизиты:</w:t>
      </w:r>
    </w:p>
    <w:p>
      <w:pPr>
        <w:pStyle w:val="Normal"/>
        <w:rPr>
          <w:highlight w:val="cyan"/>
        </w:rPr>
      </w:pPr>
      <w:r>
        <w:rPr>
          <w:highlight w:val="cyan"/>
        </w:rPr>
        <w:t>ИНН 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ИК ________________</w:t>
      </w:r>
    </w:p>
    <w:p>
      <w:pPr>
        <w:pStyle w:val="Normal"/>
        <w:rPr/>
      </w:pPr>
      <w:r>
        <w:rPr>
          <w:highlight w:val="cyan"/>
        </w:rPr>
        <w:t>Р/с 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К/с _______________________</w:t>
      </w:r>
    </w:p>
    <w:p>
      <w:pPr>
        <w:pStyle w:val="Normal"/>
        <w:rPr/>
      </w:pPr>
      <w:r>
        <w:rPr>
          <w:highlight w:val="cyan"/>
        </w:rPr>
        <w:t xml:space="preserve">Банк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/>
        <w:t>_________________/ Т.Н. Полыгалова /</w:t>
        <w:tab/>
        <w:tab/>
        <w:tab/>
        <w:t>______________/ 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0:00Z</dcterms:created>
  <dc:creator>User</dc:creator>
  <dc:description/>
  <cp:keywords/>
  <dc:language>en-US</dc:language>
  <cp:lastModifiedBy>User</cp:lastModifiedBy>
  <dcterms:modified xsi:type="dcterms:W3CDTF">2008-09-16T11:18:00Z</dcterms:modified>
  <cp:revision>4</cp:revision>
  <dc:subject/>
  <dc:title/>
</cp:coreProperties>
</file>