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</w:t>
      </w:r>
      <w:r>
        <w:rPr>
          <w:sz w:val="20"/>
          <w:szCs w:val="20"/>
        </w:rPr>
        <w:t>17 от 18 сентябр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5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hanging="540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ind w:hanging="540"/>
        <w:jc w:val="center"/>
        <w:rPr/>
      </w:pPr>
      <w:r>
        <w:rPr>
          <w:b/>
          <w:bCs/>
          <w:sz w:val="28"/>
        </w:rPr>
        <w:t xml:space="preserve">на приобретение, установку и пусконаладочные работы </w:t>
      </w:r>
    </w:p>
    <w:p>
      <w:pPr>
        <w:pStyle w:val="Normal"/>
        <w:ind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истемы Охранного Видеонаблюдения </w:t>
      </w:r>
    </w:p>
    <w:p>
      <w:pPr>
        <w:pStyle w:val="Normal"/>
        <w:ind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1.  </w:t>
      </w:r>
      <w:r>
        <w:rPr>
          <w:b/>
          <w:bCs/>
        </w:rPr>
        <w:t>Технические условия и Требования к установке Системы Охранного Видеонаблюдения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>
          <w:b/>
        </w:rPr>
        <w:t>1.1.Назначени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истема Охранного Видеонаблюдения (далее - СОВ) предназначена для максимального обеспечения пассивной безопасности на объекте,</w:t>
      </w:r>
      <w:r>
        <w:rPr>
          <w:bCs/>
          <w:sz w:val="20"/>
        </w:rPr>
        <w:t xml:space="preserve"> </w:t>
      </w:r>
      <w:r>
        <w:rPr>
          <w:bCs/>
        </w:rPr>
        <w:t>для осуществления круглосуточного оперативного наблюдения за охраняемыми помещениями, секторами во внутренней территории школы, записи, хранения информации. СОВ в</w:t>
      </w:r>
      <w:r>
        <w:rPr/>
        <w:t xml:space="preserve">ключает в себя набор из 13  видеокамер с объективами для наблюдения внутри помещений и коридоров на 1, 2, и 3 этажах. Телевизионный сигнал от камер передается коаксиальным кабелем 75 Ом до записывающего устройства 16 канального Цифрового Видеорегистратора (ЦВР)., </w:t>
      </w:r>
    </w:p>
    <w:p>
      <w:pPr>
        <w:pStyle w:val="Normal"/>
        <w:jc w:val="both"/>
        <w:rPr/>
      </w:pPr>
      <w:r>
        <w:rPr/>
        <w:t>Сигналы от 13 камер обрабатываются (ЦВР) вся информация выводится на 19’ дюймовый ЖК монитор. ЦВР записывает всю информацию на 4 Жестких Диска и имеет глубину архива 2 недели, ЦВР является триплексным устройством и позволяет осуществлять просмотр и запись необходимых архивов видеоданных не прекращая запись и наблюдение за текущей ситуацией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2.Охраняемые зоны:</w:t>
      </w:r>
    </w:p>
    <w:p>
      <w:pPr>
        <w:pStyle w:val="Normal"/>
        <w:numPr>
          <w:ilvl w:val="0"/>
          <w:numId w:val="6"/>
        </w:numPr>
        <w:jc w:val="both"/>
        <w:rPr>
          <w:bCs/>
          <w:szCs w:val="20"/>
        </w:rPr>
      </w:pPr>
      <w:r>
        <w:rPr>
          <w:bCs/>
        </w:rPr>
        <w:t>Центральный вход (фойе) в здание школы.</w:t>
      </w:r>
    </w:p>
    <w:p>
      <w:pPr>
        <w:pStyle w:val="Normal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</w:rPr>
        <w:t xml:space="preserve">Коридор 1-го, 2-го, 3-го этажей; </w:t>
      </w:r>
    </w:p>
    <w:p>
      <w:pPr>
        <w:pStyle w:val="Normal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</w:rPr>
        <w:t>Столовая.</w:t>
      </w:r>
    </w:p>
    <w:p>
      <w:pPr>
        <w:pStyle w:val="Normal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</w:rPr>
        <w:t>Спортза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пасные выходы по плану эвакуации.</w:t>
      </w:r>
    </w:p>
    <w:p>
      <w:pPr>
        <w:pStyle w:val="Normal"/>
        <w:jc w:val="both"/>
        <w:rPr/>
      </w:pPr>
      <w:r>
        <w:rPr>
          <w:bCs/>
        </w:rPr>
        <w:t>Необходимо произвести установку оборудования (см. пункт 1.6.) и пусконаладочные работы</w:t>
      </w:r>
      <w:r>
        <w:rPr/>
        <w:t xml:space="preserve">  Системы Охранного Видеонаблюде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.3. Условия эксплуатации Системы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Температура окружающего воздуха: 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для внутренних от плюс 5 градусов С до плюс 40 градусов С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рок службы – не менее 7 лет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Гарантийный </w:t>
      </w:r>
      <w:r>
        <w:rPr>
          <w:szCs w:val="18"/>
        </w:rPr>
        <w:t>срок эксплуатации – 1 год с момента сдачи в эксплуатацию.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 xml:space="preserve">Обязательное обучение ответственного лица (оператора – сотрудника МОУ СОШ №34) , пользованию Системой </w:t>
      </w:r>
      <w:r>
        <w:rPr/>
        <w:t>Охранного Видеонаблюдения, а также услуги телефонной линии консультаций в течении гарантийного срока.</w:t>
      </w:r>
      <w:r>
        <w:rPr>
          <w:bCs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</w:rPr>
        <w:t xml:space="preserve"> </w:t>
      </w:r>
      <w:r>
        <w:rPr>
          <w:szCs w:val="18"/>
        </w:rPr>
        <w:t xml:space="preserve">комплексное техническое обслуживание Системы Охранного </w:t>
      </w:r>
      <w:r>
        <w:rPr/>
        <w:t>Видеонаблюдения</w:t>
      </w:r>
      <w:r>
        <w:rPr>
          <w:szCs w:val="18"/>
        </w:rPr>
        <w:t xml:space="preserve">  в течение 1 года с момента сдачи в эксплуатацию. </w:t>
      </w:r>
    </w:p>
    <w:p>
      <w:pPr>
        <w:pStyle w:val="Normal"/>
        <w:ind w:left="420" w:hanging="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Cs w:val="18"/>
        </w:rPr>
        <w:t xml:space="preserve">   </w:t>
      </w:r>
      <w:r>
        <w:rPr>
          <w:b/>
          <w:bCs/>
        </w:rPr>
        <w:t>1.4. Требования к качеству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szCs w:val="18"/>
        </w:rPr>
      </w:pPr>
      <w:r>
        <w:rPr/>
        <w:t>технология и качество выполняемых работ должны удовлетворять требованиям строительных норм и правил (Сни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>марка оборудования должна обеспечивать максимально возможный обзор охраняем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0"/>
        </w:rPr>
      </w:pPr>
      <w:r>
        <w:rPr/>
        <w:t>все применяемые материалы и оборудование должны соответствовать техническим условиям выполняемой задачи, а также 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autoSpaceDE w:val="false"/>
        <w:ind w:hanging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hanging="540"/>
        <w:jc w:val="both"/>
        <w:rPr/>
      </w:pPr>
      <w:r>
        <w:rPr>
          <w:b/>
          <w:bCs/>
          <w:szCs w:val="18"/>
        </w:rPr>
        <w:t xml:space="preserve">              </w:t>
      </w:r>
      <w:r>
        <w:rPr>
          <w:b/>
          <w:bCs/>
          <w:szCs w:val="18"/>
        </w:rPr>
        <w:t xml:space="preserve">1.5. Особые услов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Cs w:val="18"/>
        </w:rPr>
        <w:t>цена услуги на устано</w:t>
      </w:r>
      <w:r>
        <w:rPr/>
        <w:t xml:space="preserve">вку и пусконаладочные работы Системы Охранного Видеонаблюдения </w:t>
      </w:r>
      <w:r>
        <w:rPr>
          <w:szCs w:val="18"/>
        </w:rPr>
        <w:t xml:space="preserve"> должна включать все объемы, предусмотренные техническим заданием, стоимость оборудования и расходных материа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Cs w:val="18"/>
        </w:rPr>
        <w:t>работы должны быть выполнены в полном объеме, согласно, ведомости объема работ, и  в полном объеме учтены в локальной смете на производство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szCs w:val="18"/>
        </w:rPr>
      </w:pPr>
      <w:r>
        <w:rPr>
          <w:szCs w:val="18"/>
        </w:rPr>
        <w:t>цена услуги должна включать расходы на  уплату  налогов, сборов и других обязательных платеж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0"/>
        </w:rPr>
      </w:pPr>
      <w:r>
        <w:rPr/>
        <w:t>обязательное услов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выезд исполнителя на объект заказчика и ознакомление с объект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0"/>
        </w:rPr>
      </w:pPr>
      <w:r>
        <w:rPr/>
        <w:t>предоставление и согласование с руководителем МОУ СОШ №34 подробного плана установки Системы Охранного Видеонаблюдения , отвечающего  всем требованиям заказчи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0"/>
        </w:rPr>
      </w:pPr>
      <w:r>
        <w:rPr/>
        <w:t>все требуемые работы производить с применением технологий, не приводящих к ухудшению состояния объекта или его частей на основании согласованной в установленном порядке сметной документаци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0"/>
        </w:rPr>
      </w:pPr>
      <w:r>
        <w:rPr/>
        <w:t>работы производятся поэтапно, после окончания учебного дня или в выходные дни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54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5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szCs w:val="20"/>
        </w:rPr>
        <w:t xml:space="preserve">         </w:t>
      </w:r>
      <w:r>
        <w:rPr>
          <w:b/>
          <w:szCs w:val="20"/>
        </w:rPr>
        <w:t xml:space="preserve">1.6. Приобретаемые оборудования и материалы 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7959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60"/>
        <w:gridCol w:w="1940"/>
        <w:gridCol w:w="860"/>
        <w:gridCol w:w="1259"/>
      </w:tblGrid>
      <w:tr>
        <w:trPr>
          <w:trHeight w:val="555" w:hRule="atLeast"/>
        </w:trPr>
        <w:tc>
          <w:tcPr>
            <w:tcW w:w="6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52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, марка</w:t>
            </w:r>
          </w:p>
        </w:tc>
        <w:tc>
          <w:tcPr>
            <w:tcW w:w="8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.изм.</w:t>
            </w:r>
          </w:p>
        </w:tc>
        <w:tc>
          <w:tcPr>
            <w:tcW w:w="12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еорегистратор Domination HL-16-1ТВ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эквивалент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сткий диск HDD 250 Gb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эквивалент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ра КРС-583 DCHV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эквивалент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П-12(исп.01) или эквивален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шт.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гофр. 16м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 50*20 с перегородко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силово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ВВП2х0,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м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силово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ВС 3х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м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ответвительная 80*80*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т. 54010 или эквивален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шт.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P 4*2*0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аксиальны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 4-11-351 </w:t>
            </w:r>
            <w:r>
              <w:rPr>
                <w:rFonts w:cs="Arial" w:ascii="Arial" w:hAnsi="Arial"/>
                <w:sz w:val="22"/>
                <w:szCs w:val="22"/>
              </w:rPr>
              <w:t>или эквивален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ъем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ъем пит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дюймовый ЖК монито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шт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 C;Times New Roman" w:hAnsi="Petersburg C;Times New Roman" w:eastAsia="Times New Roman" w:cs="Petersburg C;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.......+15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6:00Z</dcterms:created>
  <dc:creator>Борис</dc:creator>
  <dc:description/>
  <dc:language>en-US</dc:language>
  <cp:lastModifiedBy>ЛА</cp:lastModifiedBy>
  <cp:lastPrinted>2007-08-01T11:06:00Z</cp:lastPrinted>
  <dcterms:modified xsi:type="dcterms:W3CDTF">2008-09-18T04:46:00Z</dcterms:modified>
  <cp:revision>2</cp:revision>
  <dc:subject/>
  <dc:title>Технические условия и Требования к проектированию и монтажу Системы Охранного Телевидения </dc:title>
</cp:coreProperties>
</file>