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56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охранных услуг в муниципальном учреждении здравоохранения «Городская клиническая больница №2 имени доктора Ф.Х.Граля» на четвертый квартал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8.09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четвертый квартал 2008 год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Извещение № 56 от 05.09.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   </w:t>
      </w:r>
      <w:r>
        <w:rPr>
          <w:b/>
        </w:rPr>
        <w:t>Источник финансирования</w:t>
      </w:r>
      <w:r>
        <w:rPr/>
        <w:t xml:space="preserve">: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договора на выполнение комплекса работ, услуг по охране зданий и объектов больницы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>: 278 750,00</w:t>
      </w:r>
      <w:r>
        <w:rPr>
          <w:b/>
        </w:rPr>
        <w:t xml:space="preserve"> </w:t>
      </w:r>
      <w:r>
        <w:rPr/>
        <w:t xml:space="preserve">(Двести семьдесят восемь тысяч семьсот пятьдесят рублей). В том числе Бюджет – 18500,00 (Восемнадцать тысяч пятьсот рублей), Предпринимательская деятельность – 31500,00 (Тридцать одна тысяча пятьсот рублей), Субвенции – 1250,00 (Одна тысяча двести пятьдесят рублей), Средства обязательного медицинского страхования – 227500,00 (Двести двадцать семь тысяч пятьсот рублей). </w:t>
      </w:r>
      <w:r>
        <w:rPr>
          <w:b/>
        </w:rPr>
        <w:t xml:space="preserve">            Цена заявки </w:t>
      </w:r>
      <w:r>
        <w:rPr/>
        <w:t xml:space="preserve">должна включать в себя: 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рок выполнения работ</w:t>
      </w:r>
      <w:r>
        <w:rPr/>
        <w:t>: начало выполнения работ (услуг) с 01 октября 2008 года, окончание выполнения работ (услуг) 31 декабря 2008 года.</w:t>
      </w:r>
    </w:p>
    <w:p>
      <w:pPr>
        <w:pStyle w:val="1"/>
        <w:keepNext w:val="false"/>
        <w:autoSpaceDE w:val="true"/>
        <w:rPr/>
      </w:pPr>
      <w:r>
        <w:rPr/>
        <w:t xml:space="preserve">   </w:t>
      </w:r>
      <w:r>
        <w:rPr/>
        <w:t xml:space="preserve">Требования: необходимо наличие документов, предусмотренных действующим законодательством РФ, специального разрешения на выполнение вышеперечисленных работ, услуг.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Место проведения работ</w:t>
      </w:r>
      <w:r>
        <w:rPr/>
        <w:t>:  ул.Плеханова,36, ул.Большевистская,224, ул.Кирова,230,  Желябова, 10, Борчанинова, 8.</w:t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 окончания указанного в извещении о проведении запроса котировок срока подачи </w:t>
      </w:r>
    </w:p>
    <w:p>
      <w:pPr>
        <w:pStyle w:val="Normal"/>
        <w:rPr/>
      </w:pPr>
      <w:r>
        <w:rPr/>
        <w:t>Котировочных заявок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размещения заказа:</w:t>
      </w:r>
    </w:p>
    <w:p>
      <w:pPr>
        <w:pStyle w:val="Normal"/>
        <w:rPr/>
      </w:pPr>
      <w:r>
        <w:rPr/>
        <w:t xml:space="preserve"> </w:t>
      </w:r>
      <w:r>
        <w:rPr/>
        <w:t>Наименование участника                               Регистрационный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номер                                     руб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 xml:space="preserve">ООО ЧОП «ЛЕВ»                                                    1                                  278 750,00                        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  <w:r>
        <w:rPr/>
        <w:t>ООО ЧОП «МАРАНТА»                                        2                                  278 550,00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 </w:t>
      </w:r>
      <w:r>
        <w:rPr/>
        <w:t xml:space="preserve"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ЧОП «МАРАНТА», заявка которого соответствует всем установленным в извещении требованиям и в которой предложена минимальная цена контракта. Заключить муниципальный контракт с ООО ЧОП «МАРАНТА»  на выполнение охранных услуг в муниципальном учреждении здравоохранения</w:t>
      </w:r>
      <w:r>
        <w:rPr>
          <w:b/>
        </w:rPr>
        <w:t xml:space="preserve"> </w:t>
      </w:r>
      <w:r>
        <w:rPr/>
        <w:t>«Городская клиническая больница №2 имени доктора Ф.Х.Граля» на четвертый квартал 2008 года  на сумму 278 550,00 руб. (двести семьдесят восемь тысяч пятьсот пятьдесят рублей 00 коп)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 </w:t>
      </w:r>
      <w:r>
        <w:rPr/>
        <w:t>2. Второй номер по условиям исполнения контракта присвоить ООО ЧОП «ЛЕВ»  с     ценой котировочной заявки – 278 750,00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>.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8:00Z</dcterms:created>
  <dc:creator>маткина</dc:creator>
  <dc:description/>
  <dc:language>en-US</dc:language>
  <cp:lastModifiedBy>маткина</cp:lastModifiedBy>
  <cp:lastPrinted>2008-09-17T15:42:00Z</cp:lastPrinted>
  <dcterms:modified xsi:type="dcterms:W3CDTF">2008-09-17T09:44:00Z</dcterms:modified>
  <cp:revision>11</cp:revision>
  <dc:subject/>
  <dc:title/>
</cp:coreProperties>
</file>