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55/1 от «18» сентябр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Городская клиническая больница №2 им.доктора Ф.Х.Граля»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55 от 05 сентября 2008 г. на 4 (четыре) рабочих дня до 16 часов 00 минут 24 сентября 2008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ИП «Марченко В.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dc:language>en-US</dc:language>
  <cp:lastModifiedBy>маткина</cp:lastModifiedBy>
  <cp:lastPrinted>2008-09-17T15:34:00Z</cp:lastPrinted>
  <dcterms:modified xsi:type="dcterms:W3CDTF">2008-09-17T09:34:00Z</dcterms:modified>
  <cp:revision>6</cp:revision>
  <dc:subject/>
  <dc:title/>
</cp:coreProperties>
</file>