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поф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приван фл 1% 20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Эмул. д/и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6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профе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нал амп 100мг/мл 2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4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ропин амп 10мг/мл 10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бупро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окаин фл  гл.кп 0,4% 5мл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апли глаз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ркаин Спинал амп 0,5% 4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4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14:00Z</dcterms:created>
  <dc:creator>маткина</dc:creator>
  <dc:description/>
  <dc:language>en-US</dc:language>
  <cp:lastModifiedBy>маткина</cp:lastModifiedBy>
  <dcterms:modified xsi:type="dcterms:W3CDTF">2008-09-17T10:15:00Z</dcterms:modified>
  <cp:revision>3</cp:revision>
  <dc:subject/>
  <dc:title/>
</cp:coreProperties>
</file>