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1 от  18.09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Разработка архитектурно - планировочных решений по благоустройству сада им. Свердлова, сада на Северной дамб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Разработка архитектурно - планировочных решений по благоустройству сада на Северной дамбе, сада им. Свердлова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94"/>
        <w:gridCol w:w="63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сновных данных и требов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данные и требо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ад им. Сверд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1,99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планировочного решения с разработкой площадок для отдых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 сеть сквера с площадками для отдыха, концертная площадка со сценой –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ждение канала – художественное лит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 для отдыха – по рекомендации ДПи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сада по типу существую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еобходимость наличия каменного строения (бывшее каф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ложения по его демонтажу или использованию, при его реконструкции, под открытую колнцертную площадку со сценой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ложения по размещению и типу светильников. Ремонт дорожной сети са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онт газонов. Установка МАФ. Ремонт ограждения сада, канала, мостик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хитектурные элементы и предложения по их подсветке. Устройство цве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еседки для отдых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им. Свердлова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на Северной дамб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– 1,723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существующего планировочного решения сада с разработкой площадок для отдыха. Архитектурно-художественное решение мест установки скульптур и на существующей аллее с целью создания «Аллеи план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я и площадки для отдыха- замена асфальтобетонного покрытия на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месту размещения, типу светильников и архитектурной подсветке. Ремонт аллеи с предложением по местам установки скульптур. Площадки для отдыха. Посадка живой изгороди со стороны откоса. Восстановление газонов. Установка малых архитектурных фор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на Северной дамбе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0 000.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/>
      </w:pPr>
      <w:r>
        <w:rPr>
          <w:sz w:val="20"/>
        </w:rPr>
        <w:t xml:space="preserve">Место проведения работ: г. Пермь, Мотовилихинский район, сад им. Свердлова, сад на Северной дамбе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5.10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200 000.00 (Двести тысяч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приемки выполненных работ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24.09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Глава администрации                                 ___________________              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 xml:space="preserve">                                                          (подпись)</w:t>
        <w:tab/>
        <w:t xml:space="preserve">      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5:00Z</dcterms:created>
  <dc:creator>pc130205</dc:creator>
  <dc:description/>
  <dc:language>en-US</dc:language>
  <cp:lastModifiedBy>130208</cp:lastModifiedBy>
  <cp:lastPrinted>2008-07-08T13:00:00Z</cp:lastPrinted>
  <dcterms:modified xsi:type="dcterms:W3CDTF">2008-09-18T05:47:00Z</dcterms:modified>
  <cp:revision>12</cp:revision>
  <dc:subject/>
  <dc:title/>
</cp:coreProperties>
</file>