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09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(общестроительные работы) общественного центра по адресу: бульвар Гагарина, 58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администрации Мотовилихин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сентября 2008 года</w:t>
        <w:br/>
        <w:t xml:space="preserve"> 10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Выполнение работ по капитальному ремонту (общестроительные работы) общественного центра по адресу: бульвар Гагарина, 58в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–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капитальному ремонту (общестроительные работы)  общественного центра по адресу: бульвар Гагарина, 58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4 499 998,2 (Четыре миллиона четыреста девяносто девять тысяч  девятьсот девяносто восемь рублей) 20 копеек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Плане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а/я  5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Гальперина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лкова, 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иб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Героев Хасана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Беляева, 19, офис 3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абоче-Крестьянская, 6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4а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83-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 подавших заявки на участие в аукционе: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 «Плане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Д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ибспец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2.5 ч.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один из необходимых документов, подтверждающих полномочия лица на осуществление действий от имени участника размещения заказа (документ, определяющий полномочия лица (устав, положение и т.д.)) или выписка из указанных документов в части полномочий данного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вшив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емеева И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41:00Z</dcterms:created>
  <dc:creator>ump15</dc:creator>
  <dc:description/>
  <dc:language>en-US</dc:language>
  <cp:lastModifiedBy>ump19</cp:lastModifiedBy>
  <cp:lastPrinted>2008-09-18T13:44:00Z</cp:lastPrinted>
  <dcterms:modified xsi:type="dcterms:W3CDTF">2008-09-18T07:44:00Z</dcterms:modified>
  <cp:revision>5</cp:revision>
  <dc:subject/>
  <dc:title>ПРОТОКОЛ № 01/03-07</dc:title>
</cp:coreProperties>
</file>