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2А/2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на выполнение работ по благоустройству сада на Северной дамбе и сада им. Свердл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администрации Мотовилихин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8» сентября 2008 года</w:t>
        <w:br/>
        <w:t xml:space="preserve">  9 часов 20 минут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Выполнение работ по благоустройству сада на Северной дамбе и сада им. Свердлова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</w:rPr>
              <w:t>Председател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мытцев А.О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Администрация Мотовилихинск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– Мальцев Сергей Вита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14, г. Пермь, ул. Уральская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0-27-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«Выполнение работ по благоустройству сада на Северной дамбе и сада им. Свердлова»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3 000 000,0 руб. (Три миллиона рублей)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Анри Барбюса, д.5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наружного освещения города Перми «Горсве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 Пермь, бульвар Гагарина, 84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участниками аукциона следующих участников размещения заказа, 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монтаж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наружного освещения города Перми «Горсве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ломытцев А.О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ремеева И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3:27:00Z</dcterms:created>
  <dc:creator>ump15</dc:creator>
  <dc:description/>
  <cp:keywords/>
  <dc:language>en-US</dc:language>
  <cp:lastModifiedBy>ump18</cp:lastModifiedBy>
  <cp:lastPrinted>2008-09-18T13:10:00Z</cp:lastPrinted>
  <dcterms:modified xsi:type="dcterms:W3CDTF">2008-09-18T07:11:00Z</dcterms:modified>
  <cp:revision>4</cp:revision>
  <dc:subject/>
  <dc:title>ПРОТОКОЛ № 01/03-07</dc:title>
</cp:coreProperties>
</file>