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67А/3/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на поставку медицинского оборудования 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Городская клиническая больница № 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7» сен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часов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№ 4 в присутствии конкурсной (аукционной) комиссии по видам товаров, работ, услуг № 3.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здравоохранения Городская клиническая больница № 4.</w:t>
      </w:r>
    </w:p>
    <w:p>
      <w:pPr>
        <w:pStyle w:val="Normal"/>
        <w:jc w:val="both"/>
        <w:rPr/>
      </w:pPr>
      <w:r>
        <w:rPr/>
        <w:t>Руководитель – Мальцев Михаил Алексеевич.</w:t>
      </w:r>
    </w:p>
    <w:p>
      <w:pPr>
        <w:pStyle w:val="Normal"/>
        <w:jc w:val="both"/>
        <w:rPr/>
      </w:pPr>
      <w:r>
        <w:rPr/>
        <w:t>Адрес – 614000, г. Пермь, ул. Ким, 2.</w:t>
      </w:r>
    </w:p>
    <w:p>
      <w:pPr>
        <w:pStyle w:val="Normal"/>
        <w:jc w:val="both"/>
        <w:rPr/>
      </w:pPr>
      <w:r>
        <w:rPr/>
        <w:t>Телефон – (342) 265-98-29, 265-98-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10» сентября  2008 года (Протокол рассмотрения заявок на участие в открытом аукционе № 467А/3/1 от «10» сен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Чазова Е.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 по Лоту № 2</w:t>
      </w:r>
      <w:r>
        <w:rPr>
          <w:b/>
          <w:bCs/>
          <w:iCs/>
        </w:rPr>
        <w:t xml:space="preserve"> «</w:t>
      </w:r>
      <w:r>
        <w:rPr>
          <w:b/>
        </w:rPr>
        <w:t>Микроскоп с функцией люминесценции и камерой высокого разрешения</w:t>
      </w:r>
      <w:r>
        <w:rPr>
          <w:b/>
          <w:bCs/>
          <w:iCs/>
        </w:rPr>
        <w:t xml:space="preserve">» - </w:t>
      </w:r>
      <w:r>
        <w:rPr>
          <w:b/>
        </w:rPr>
        <w:t xml:space="preserve"> 1 300 000,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 65 000,00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5402"/>
        <w:gridCol w:w="3600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место нахождения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Медкон», 125047, г. Москва, ул. Гашека, д. 8-10, стр. 8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хлова Е.Ю. -менедже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контракт», 620014, Свердловская обл., г. Екатеринбург, ул. Шейнкмана, д.5, оф. 53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ус Е.В. – клиент менедже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ООО «Медконтракт» место нахождения: 620014, Свердловская обл., г. Екатеринбург, ул. Шейнкмана, д.5, оф. 53А (карточка № 2) и составило </w:t>
      </w:r>
      <w:r>
        <w:rPr>
          <w:b/>
        </w:rPr>
        <w:t>1 287 000 руб. 00 коп.</w:t>
      </w:r>
      <w:r>
        <w:rPr/>
        <w:t xml:space="preserve"> (Один миллион двести восемьдесят семь тысяч руб. 00 коп.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ОО «Медкон» место нахождения: 125047, г. Москва, ул. Гашека, д. 8-10, стр. 8 (карточка № 1) и составило 1 293 500 руб. 00 коп. (Один миллион двести девяносто три тысячи пятьсот руб. 00 коп.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по Лоту № 3 </w:t>
      </w:r>
      <w:r>
        <w:rPr>
          <w:b/>
          <w:bCs/>
          <w:iCs/>
        </w:rPr>
        <w:t>«</w:t>
      </w:r>
      <w:r>
        <w:rPr>
          <w:b/>
        </w:rPr>
        <w:t>Микроскоп с функцией люминесценции</w:t>
      </w:r>
      <w:r>
        <w:rPr>
          <w:b/>
          <w:bCs/>
          <w:iCs/>
        </w:rPr>
        <w:t>» -</w:t>
      </w:r>
      <w:r>
        <w:rPr>
          <w:b/>
        </w:rPr>
        <w:t xml:space="preserve"> 625 000,00 руб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31 250,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5402"/>
        <w:gridCol w:w="3600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место нахождения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кон»,  125047, г. Москва, ул. Гашека, д. 8-10, стр. 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хлова Е.Ю. - менедже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контракт», 620014, Свердловская обл.,  г. Екатеринбург, ул. Шейнкмана, д.5, оф. 53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ус Е.В. – клиент менедж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ООО «Медконтракт» место нахождения: 620014, Свердловская обл., г. Екатеринбург, ул. Шейнкмана, д.5, оф. 53А (карточка №  2)  и составило </w:t>
      </w:r>
      <w:r>
        <w:rPr>
          <w:b/>
        </w:rPr>
        <w:t>621 875 руб. 00 коп</w:t>
      </w:r>
      <w:r>
        <w:rPr/>
        <w:t>. (Шестьсот двадцать одна тысяча восемьсот семьдесят пять руб. 00 коп.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го предложения о цене контракта (цене лота) не поступило. 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убова О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ОВМСК</cp:lastModifiedBy>
  <cp:lastPrinted>2008-09-17T12:18:00Z</cp:lastPrinted>
  <dcterms:modified xsi:type="dcterms:W3CDTF">2008-09-17T07:42:00Z</dcterms:modified>
  <cp:revision>26</cp:revision>
  <dc:subject/>
  <dc:title>ПРОТОКОЛ № 01/03-07</dc:title>
</cp:coreProperties>
</file>