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495А/3/1</w:t>
        <w:br/>
      </w:r>
      <w:r>
        <w:rPr/>
        <w:t>рассмотрения заявок на участие в открытом аукционе на право заключения муниципального контракта на поставку медицинского оборудования для 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18 сентября 2008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 М.А.Тверье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Председатель комиссии:</w:t>
        <w:tab/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председателя комиссии </w:t>
        <w:tab/>
        <w:tab/>
        <w:t>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Чазова Е.К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Падруль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Бр.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/>
        <w:t>заключение муниципального контракта на поставку медицинского оборудования для муниципального учреждения здравоохранения «Медсанчасть №9 им.М.А.Тверье» по 9 л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1 – 2 97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2 – 1 50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3 – 60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4 – 195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лота №5 – 2 500 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 аукциона №495А было размещено на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 xml:space="preserve">  22.08.08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94, г.Пермь, ул.Челюскинцев, 1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 614094, г.Пермь, ул.Челюскинцев, 1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ООО «Медуниверсал-М», 614094, г.Пермь, ул.Челюскинцев, 1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2. Допустить к участию в аукционе и признать участником аукциона </w:t>
      </w:r>
      <w:r>
        <w:rPr>
          <w:sz w:val="22"/>
          <w:szCs w:val="22"/>
        </w:rPr>
        <w:t>ООО «Диалог», 614094, г.Пермь, ул.Челюскинцев, 13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за, Чазова Е.К..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№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 614094, г.Пермь, ул.Челюскинцев, 1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 614094, г.Пермь, ул.Челюскинцев, 1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ООО «Медуниверсал-М», 614094, г.Пермь, ул.Челюскинцев, 13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аукционе и признать участником аукциона </w:t>
      </w:r>
      <w:r>
        <w:rPr>
          <w:sz w:val="22"/>
          <w:szCs w:val="22"/>
        </w:rPr>
        <w:t>ООО «Диалог», 614094, г.Пермь, ул.Челюскинцев, 13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за, Чазова Е.К.. – з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, 614990, г.Пермь, ул.Куйбышева, д.46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ООО «Перммедтехника», 614990, г.Пермь, ул.Куйбышева, д.46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против, Чазова Е.К.. – за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На основании ч.5 ст.36 Федерального закона №94-ФЗ от 21.07.2005г. признать аукцион по лоту №3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а подана 1(одна) заявка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Производственное Объединение «Уральский оптико-механический завод» им.Э.С.Яламова, 614066, г.Пермь, ул.Советской Армии, 6, оф.3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и признать единственным участником аукциона </w:t>
      </w:r>
      <w:r>
        <w:rPr>
          <w:sz w:val="22"/>
          <w:szCs w:val="22"/>
        </w:rPr>
        <w:t>Федеральное Государственное Унитарное Предприятие «Производственное Объединение «Уральский оптико-механический завод» им.Э.С.Яламова, 614066, г.Пермь, ул.Советской Армии, 6, оф.3</w:t>
      </w:r>
      <w:r>
        <w:rPr>
          <w:bCs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– за, Кузнецов А.А. – против, Чазова Е.К.. – против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На основании ч.5 ст.36 Федерального закона №94-ФЗ от 21.07.2005г. признать аукцион по лоту №4 не 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было подано 3 (три) заявки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5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81, г.Пермь, ул.Голева, 10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, 614097, г.Пермь, ул.Голева, 10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ДС», 614007, г.Пермь, ул.М.Горького, 80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</w:t>
      </w:r>
      <w:r>
        <w:rPr>
          <w:sz w:val="22"/>
          <w:szCs w:val="22"/>
        </w:rPr>
        <w:t>ООО «Медицина Прикамья», 614081, г.Пермь, ул.Голева, 10б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против, Чазова Е.К.. – против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аукционе и признать участником аукциона </w:t>
      </w:r>
      <w:r>
        <w:rPr>
          <w:sz w:val="22"/>
          <w:szCs w:val="22"/>
        </w:rPr>
        <w:t>ООО "Дельрус-МТ", 614097, г.Пермь, ул.Голева, 10б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против, Чазова Е.К.. – против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Допустить к участию в аукционе и признать участником аукциона </w:t>
      </w:r>
      <w:r>
        <w:rPr>
          <w:sz w:val="22"/>
          <w:szCs w:val="22"/>
        </w:rPr>
        <w:t>ООО «СДС», 614007, г.Пермь, ул.М.Горького, 80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bCs/>
          <w:sz w:val="22"/>
          <w:szCs w:val="22"/>
        </w:rPr>
        <w:t>Голосовали: Кириллова О.И. – за, Брагина О.В. – за, Гобеджашвили О.Г. – за, Кузнецов А.А. – против, Чазова Е.К.. – против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   </w:t>
      </w:r>
      <w:r>
        <w:rPr>
          <w:szCs w:val="26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>Председатель комиссии:</w:t>
        <w:tab/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председателя комиссии </w:t>
        <w:tab/>
        <w:tab/>
        <w:t>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Cs/>
          <w:sz w:val="22"/>
          <w:szCs w:val="22"/>
        </w:rPr>
        <w:t>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ab/>
        <w:t>Кузнецов А.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</w:t>
        <w:tab/>
        <w:tab/>
        <w:t>Чазова Е.К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Представитель заказчика </w:t>
        <w:tab/>
        <w:tab/>
        <w:t>Микова Л.Л.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53:00Z</dcterms:created>
  <dc:creator>ump15</dc:creator>
  <dc:description/>
  <cp:keywords/>
  <dc:language>en-US</dc:language>
  <cp:lastModifiedBy>Маркетолог 3</cp:lastModifiedBy>
  <cp:lastPrinted>2008-08-21T11:28:00Z</cp:lastPrinted>
  <dcterms:modified xsi:type="dcterms:W3CDTF">2008-09-18T05:53:00Z</dcterms:modified>
  <cp:revision>2</cp:revision>
  <dc:subject/>
  <dc:title>ПРОТОКОЛ № 01/03-07</dc:title>
</cp:coreProperties>
</file>