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29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комплекта имплантатов для эндопротезирования  тазобедренного сустава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8.09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комплекта имплантатов для эндопротезирования  тазобедренного сустав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оставка комплекта имплантатов для эндопротезирования  тазобедренного сустав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29 от 05 сентя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комплекта имплантатов для эндопротезирования  тазобедренного сустав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рабочих дней со дня заключения 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зделия должны соответствовать по качеству и комплектации, установленным ГОСТам, ОСТам , 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 должны поставляться с подробным техническим  описанием на русском язы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чество изделий  должно быть подтверждено действующими сертификатами соответствия и регистрационными удостоверения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иОмед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4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рещагин В.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81, г. Пермь, ул. Плеханова, 70а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4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ИП Верещагина В.Н. с ценой котировочной заявки 49854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ТриОмед»                                 с ценой котировочной заявки –  49945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7:00Z</dcterms:created>
  <dc:creator>Дом</dc:creator>
  <dc:description/>
  <cp:keywords/>
  <dc:language>en-US</dc:language>
  <cp:lastModifiedBy>Пользователь</cp:lastModifiedBy>
  <cp:lastPrinted>2008-09-18T08:29:00Z</cp:lastPrinted>
  <dcterms:modified xsi:type="dcterms:W3CDTF">2008-09-18T02:30:00Z</dcterms:modified>
  <cp:revision>4</cp:revision>
  <dc:subject/>
  <dc:title>Управление здравоохранения администрации города Перми</dc:title>
</cp:coreProperties>
</file>