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</w:rPr>
      </w:pPr>
      <w:r>
        <w:rPr/>
        <w:t xml:space="preserve">Протокол № </w:t>
      </w:r>
      <w:r>
        <w:rPr>
          <w:color w:val="000000"/>
        </w:rPr>
        <w:t>13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09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изделий медицинского на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800000"/>
        </w:rPr>
        <w:t>130</w:t>
      </w:r>
      <w:r>
        <w:rPr/>
        <w:t xml:space="preserve"> </w:t>
      </w:r>
      <w:r>
        <w:rPr>
          <w:color w:val="800000"/>
        </w:rPr>
        <w:t>от 05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3200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апт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27 шт.- до 03 октября 2008г., 27 шт. до 06 ноября 2008г., 27 шт. до 03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изделия медицинского назначе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К ЮНИ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20007, г. Екатеринбург, ул. Сибирский тракт, 14 км, литер 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5613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 Киль – Прикамье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64, г. Пермь, ул.Г.Хасана,37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649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иалог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25 Октября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9999,41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универсал – 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33, г. Пермь, ул. Куйбышева, 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4999,6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2) Признать выигравшей котировочную заявку  ООО «Медуниверсал - М»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-  264999,60 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Компания Киль – Прикамья»  с ценой котировочной заявки – 26649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Н.Кон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1:00Z</dcterms:created>
  <dc:creator>Дом</dc:creator>
  <dc:description/>
  <cp:keywords/>
  <dc:language>en-US</dc:language>
  <cp:lastModifiedBy>Пользователь</cp:lastModifiedBy>
  <cp:lastPrinted>2008-09-18T10:55:00Z</cp:lastPrinted>
  <dcterms:modified xsi:type="dcterms:W3CDTF">2008-09-18T05:13:00Z</dcterms:modified>
  <cp:revision>4</cp:revision>
  <dc:subject/>
  <dc:title>Управление здравоохранения администрации города Перми</dc:title>
</cp:coreProperties>
</file>