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8.09.08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Яйцо 1кат.</w:t>
      </w:r>
    </w:p>
    <w:p>
      <w:pPr>
        <w:pStyle w:val="Normal"/>
        <w:jc w:val="both"/>
        <w:rPr/>
      </w:pPr>
      <w:r>
        <w:rPr/>
        <w:t>Извещение № 136 от 10 сент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Максимальная цена контракта: 145920,00руб., из них 120000,00руб. – средства ПОФОМС; 11520,00руб. – средства бюджета, 14400,00руб. – средства от предпринимательской деятельности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Яйцо 1к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Спесивый А.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75,2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345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 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выигравшей котировочную заявку ООО «Твин Траст»                                    с ценой котировочной заявки – 108345,60руб., из них 89100,00руб. – средства ПОФОМС, 8553,60руб. – средства бюджета, 10692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/>
        <w:t>3)  Второй номер по условиям исполнения контракта присвоить ИП Спесивый А.И.                    с ценой котировочной заявки –  109075,2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7:00Z</dcterms:created>
  <dc:creator>Дом</dc:creator>
  <dc:description/>
  <cp:keywords/>
  <dc:language>en-US</dc:language>
  <cp:lastModifiedBy>Пользователь</cp:lastModifiedBy>
  <cp:lastPrinted>2008-09-18T08:52:00Z</cp:lastPrinted>
  <dcterms:modified xsi:type="dcterms:W3CDTF">2008-09-18T02:53:00Z</dcterms:modified>
  <cp:revision>8</cp:revision>
  <dc:subject/>
  <dc:title>Управление здравоохранения администрации города Перми</dc:title>
</cp:coreProperties>
</file>