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азъяснения конкурсной документаци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 открытому конкурсу на право заключения муниипального контракта на оказание услуг по созданию сложно-постановочной многокомпонентной телевизионной передачи и предоставлению эфирного времени для ее размещения (извещение №138-К/1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0105</wp:posOffset>
                </wp:positionH>
                <wp:positionV relativeFrom="paragraph">
                  <wp:posOffset>-260350</wp:posOffset>
                </wp:positionV>
                <wp:extent cx="2855595" cy="205740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5520" cy="2057400"/>
                          <a:chOff x="0" y="0"/>
                          <a:chExt cx="28555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5520" cy="8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0"/>
                              <a:ext cx="1173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60" y="25560"/>
                            <a:ext cx="278208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ому директору ООО ПТРК «Урал-Информ Т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В. Ц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14060, г. Пермь, ул. Крупской,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-20.5pt;width:224.8pt;height:162.05pt" coordorigin="5323,-410" coordsize="4496,3241">
                <v:group id="shape_0" style="position:absolute;left:5323;top:-410;width:4496;height:129">
                  <v:shape id="shape_0" coordsize="339,272" path="m0,272l4,0l339,0e" stroked="t" o:allowincell="f" style="position:absolute;left:5323;top:-410;width:184;height:1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635;top:-410;width:184;height:128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9;top:-370;width:4380;height:3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ому директору ООО ПТРК «Урал-Информ ТВ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В. Ц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14060, г. Пермь, ул. Крупской,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-1270</wp:posOffset>
                </wp:positionV>
                <wp:extent cx="3088005" cy="1315720"/>
                <wp:effectExtent l="0" t="0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5800"/>
                          <a:chOff x="0" y="0"/>
                          <a:chExt cx="3088080" cy="131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5600"/>
                            <a:ext cx="12078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75600"/>
                            <a:ext cx="1112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4080" y="351000"/>
                            <a:ext cx="1112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1000"/>
                            <a:ext cx="8211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000"/>
                            <a:ext cx="2477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запрос о разъяснении конкурсной документации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-0.1pt;width:243.15pt;height:103.6pt" coordorigin="-437,-2" coordsize="4863,2072">
                <v:shape id="shape_0" fillcolor="white" stroked="f" o:allowincell="f" style="position:absolute;left:-437;top:-2;width:4862;height:2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117;width:1901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5;top:117;width:1751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5;top:550;width:1751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;top:550;width:1292;height: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;top:1053;width:3968;height:177">
                  <v:shape id="shape_0" coordsize="339,272" path="m0,272l4,0l339,0e" stroked="t" o:allowincell="f" style="position:absolute;left:59;top:1053;width:17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53;top:1053;width:173;height:176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92;top:1061;width:3901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запрос о разъяснении конкурс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ge">
                  <wp:posOffset>229870</wp:posOffset>
                </wp:positionV>
                <wp:extent cx="3088005" cy="171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71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6756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724" t="-53" r="-6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67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РАВЛЕНИЕ СОЦИАЛЬНОЙ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ЛИ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Ул. Ленина, 23, г. Пермь, 61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2"/>
                              </w:rPr>
                              <w:t>://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35.1pt;mso-wrap-distance-left:9.05pt;mso-wrap-distance-right:9.05pt;mso-wrap-distance-top:0pt;mso-wrap-distance-bottom:0pt;margin-top:18.1pt;mso-position-vertical-relative:page;margin-left:-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6420" cy="6756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724" t="-53" r="-6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67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ПРАВЛЕНИЕ СОЦИАЛЬНОЙ</w:t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ЛИТИ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Ул. Ленина, 23, г. Пермь, 614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sz w:val="22"/>
                        </w:rPr>
                        <w:t>://</w:t>
                      </w:r>
                      <w:r>
                        <w:rPr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 w:before="0" w:after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алина Владимировна!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На Ваш запрос о разъяснении положений конкурсной документации по проведению открытого конкурса на право заключения муниципального контракта на оказание услуг </w:t>
      </w:r>
      <w:r>
        <w:rPr>
          <w:bCs/>
          <w:sz w:val="28"/>
          <w:szCs w:val="28"/>
        </w:rPr>
        <w:t xml:space="preserve">по созданию сложно-постановочной многокомпонентной телевизионной передачи о социальном, культурном развитии города Перми и предоставлении эфирного времени для её размещения поясняем следующее. 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V конкурсной документации «Требования к предмету конкурса» технические требования к оказываемым услугам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«-размещение телевизионной передачи не менее чем на 2-х телевизионных каналах (метровый и дециметровый)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Можем ли мы в своем предложении указать два дециметровых телеканала? Не будет ли такое предложение считаться несоответствующим конкурсной документации?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гласно п. 2 ст. 22 94-ФЗ заказчик вправе в конкурсной документации установить  требования «к качеству, техническим характеристикам услуг, требования к их безопасности, … и иные показатели, связанные с определением соответствия поставляемого товара, выполняемых работ, оказываемых услуг потребностям заказчика.». В своем предложении участник размещения заказа вправе указать два дециметровых канала, но это будет рассматриваться как предложение, несоответствующее конкурсной документаци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- средняя аудитория в возрасте до 14 лет (в тыс. чел.) по данным исследований агентства УралИнсо (весна 2008 года) телеканала, на котором размещается телевизионная передача, в предлагаемый для оригинального выхода передачи в эфир отрезок времени: в будни с 21.00 до 22.00 час. – не менее 1,3 тыс. чел.»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/>
      </w:pPr>
      <w:r>
        <w:rPr>
          <w:i/>
          <w:sz w:val="28"/>
          <w:szCs w:val="28"/>
        </w:rPr>
        <w:t>Можем ли мы для подтверждения данных для средней аудитории телеканалов использовать исследования другой коммерческой организации – ЗАО «ТНС Гэллап Медиа»? Не буд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 такое предложение считаться несоответствующим конкурсной документации?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огласно пп.1.1 п. 4 ст. 28 ФЗ № 94-ФЗ «О размещении заказов на поставки товаров, выполнение работ, оказание услуг для государственных и муниципальных нужд» критерием оценки может быть качество работ, услуг. Согласно конкурсной документации показателем качества услуг является показатель средней аудитории в возрасте от 14 лет (в тыс. чел.) телеканала, на котором размещается телевизионная передача, в предлагаемый для оригинального выхода передачи в эфир отрезок времени, по данным исследований агентства УралИнсо (весна 2008 года). Участник размещения заказа вправе использовать данные исследований других организаций, но такое предложение будет рассматриваться как не соответствующее конкурсной документации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20"/>
          <w:tab w:val="left" w:pos="567" w:leader="none"/>
        </w:tabs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.       Раздел III. Информационная карта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ая редак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Пункт 4.2.1 Срок подачи заявок до 18.00 час. местного времени «__» сентября 2008 года.»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им определить срок подачи заявок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заявок на участие в открытом конкурсе на право заключения муниципального контракта на оказание услуг </w:t>
      </w:r>
      <w:r>
        <w:rPr>
          <w:bCs/>
          <w:sz w:val="28"/>
          <w:szCs w:val="28"/>
        </w:rPr>
        <w:t xml:space="preserve">по созданию сложно-постановочной многокомпонентной телевизионной передачи о социальном, культурном развитии города Перми и предоставлению эфирного времени для её размещения – до 13.00 час. местного времени «29» сентября 2008 года. Место приема заявок: ул. Сибирская, 10, каб. 6. Участники, не успевшие подать заявки по вышеуказанному адресу, могут принести пакет документов с заявкой на участие в конкурсе непосредственно на процедуру вскрытия конвертов 29 сентября в 14.30 час. по </w:t>
      </w:r>
      <w:r>
        <w:rPr>
          <w:sz w:val="28"/>
          <w:szCs w:val="28"/>
        </w:rPr>
        <w:t>адресу: г. Пермь, ул.Сибирская, 17б, каб.3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3. Приложение к разделу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Информационная кар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ункт 3) Предусмотрена бальная система оценки заявок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…2.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, рассчитываемом в зависимости от количества заявок на участие в конкурсе. Так, например, при наличии 5 заявок с отличными показателями по критериям шаг снижения максимального балла по критерию № 1 составит 1/5=0,2.»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им разъяснить: при оценке заявок шаги снижения максимального балла по первому и второму критерию равнозначны и составляют согласно приведенному примеру и по первому и по второму критерию 0,2? Или шаги будут рассчитываться пропорционально весовому коэффициенту значимости критерия и составят согласно приведенному примеру по первому критерию 1,6, по второму критерию – 0,4?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1. Максимальный показатель (балл) присваивается участнику размещения заказа, предложившему лучшие условия исполнения контракта по каждому критерию.</w:t>
      </w:r>
    </w:p>
    <w:p>
      <w:pPr>
        <w:pStyle w:val="31"/>
        <w:tabs>
          <w:tab w:val="left" w:pos="1307" w:leader="none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2.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, рассчитываемым в зависимости от количества заявок на участие в конкурсе пропорционально весовому коэффициенту значимости критерия. Так, например, при наличии 5 заявок с отличными показателями по критериям шаг снижения максимального балла по критерию №1 составит 8/5=1,6, по критерию №2 составит 2/5=0,4.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3. Заявкам с одинаковым значением по критерию выставляется одинаковый балл, соответственно шаг снижения максимального балла по критерию рассчитывается с учетом поступивших заявок с отличными показателями, т.е. при наличии 5 заявок, две из которых имеют одинаковые показатели, шаг по критерию №1 составит 8/4=2,0, по критерию №2 составит 2/4=0,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Начальник управления</w:t>
        <w:tab/>
        <w:tab/>
        <w:tab/>
        <w:tab/>
        <w:tab/>
        <w:tab/>
        <w:tab/>
        <w:tab/>
        <w:t xml:space="preserve">   Л.Н.Шабанов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22:00Z</dcterms:created>
  <dc:creator>Сергей</dc:creator>
  <dc:description/>
  <cp:keywords/>
  <dc:language>en-US</dc:language>
  <cp:lastModifiedBy>УСП</cp:lastModifiedBy>
  <cp:lastPrinted>2008-08-19T13:31:00Z</cp:lastPrinted>
  <dcterms:modified xsi:type="dcterms:W3CDTF">2008-09-18T06:00:00Z</dcterms:modified>
  <cp:revision>17</cp:revision>
  <dc:subject/>
  <dc:title/>
</cp:coreProperties>
</file>