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4"/>
        </w:rPr>
        <w:t xml:space="preserve"> выполнение работ по текущему ремонту: замена двер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27» г. 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 18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>сентября  2008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Поливаева Ирина Николаевна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Лабутина Лидия Тихон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Селиванова Ольга Александр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 xml:space="preserve">Карсакова Елена Юрьевна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Смирнова Елена Александр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текущему ремонту: замена дверных блоков</w:t>
      </w:r>
      <w:r>
        <w:rPr>
          <w:rFonts w:cs="Times New Roman" w:ascii="Times New Roman" w:hAnsi="Times New Roman"/>
          <w:b w:val="false"/>
          <w:sz w:val="24"/>
          <w:szCs w:val="26"/>
        </w:rPr>
        <w:t>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2</w:t>
      </w:r>
      <w:r>
        <w:rPr>
          <w:b w:val="false"/>
          <w:caps w:val="false"/>
          <w:smallCaps w:val="false"/>
          <w:sz w:val="24"/>
          <w:szCs w:val="26"/>
        </w:rPr>
        <w:t xml:space="preserve">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10</w:t>
      </w:r>
      <w:r>
        <w:rPr>
          <w:b w:val="false"/>
          <w:caps w:val="false"/>
          <w:smallCaps w:val="false"/>
          <w:sz w:val="24"/>
          <w:szCs w:val="26"/>
        </w:rPr>
        <w:t>_ сентяб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ря </w:t>
      </w:r>
      <w:r>
        <w:rPr>
          <w:b w:val="false"/>
          <w:caps w:val="false"/>
          <w:smallCaps w:val="false"/>
          <w:sz w:val="24"/>
          <w:szCs w:val="26"/>
        </w:rPr>
        <w:t xml:space="preserve">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«10»__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</w:t>
      </w:r>
      <w:r>
        <w:rPr>
          <w:b w:val="false"/>
          <w:caps w:val="false"/>
          <w:smallCaps w:val="false"/>
          <w:sz w:val="24"/>
          <w:szCs w:val="26"/>
        </w:rPr>
        <w:t xml:space="preserve">__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0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199998,96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>_ бюджет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города Перми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) сроки выполнения работ – 30 дней со дня заключения муниципального контракта;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б</w:t>
      </w:r>
      <w:r>
        <w:rPr>
          <w:sz w:val="24"/>
          <w:szCs w:val="24"/>
        </w:rPr>
        <w:t xml:space="preserve">)  гарантийный срок – 36 мес.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наиболее низкая цена работ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г) безналичное перечисление денежных средств в течение  20 банковских дней после подписания акта выполненных рабо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3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6"/>
        </w:rPr>
        <w:t>_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38"/>
        <w:gridCol w:w="2463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готкин Г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8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03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-Спект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25,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 w:before="120" w:after="60"/>
        <w:ind w:left="432" w:hanging="432"/>
        <w:rPr>
          <w:rStyle w:val="Style13"/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ую заявку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-Спект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25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основании, как несоответствующей требованиям, установленным в извещении о проведении запроса котировок (снижение за счет стоимости материалов; изменение технического задания (п. 11)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2. Допустить и признать участниками запроса котирово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готкин Г.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8,9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03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8</w:t>
      </w:r>
      <w:r>
        <w:rPr>
          <w:b w:val="false"/>
          <w:bCs/>
          <w:kern w:val="2"/>
          <w:sz w:val="24"/>
          <w:szCs w:val="26"/>
        </w:rPr>
        <w:t>.</w:t>
      </w:r>
      <w:r>
        <w:rPr>
          <w:sz w:val="24"/>
          <w:szCs w:val="26"/>
        </w:rPr>
        <w:t xml:space="preserve"> . Котировочная комиссия оценила котировочные заявки и приняла решение:</w:t>
      </w:r>
      <w:r>
        <w:rPr>
          <w:bCs/>
          <w:kern w:val="2"/>
          <w:sz w:val="24"/>
          <w:szCs w:val="26"/>
        </w:rPr>
        <w:t xml:space="preserve">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8.1. Признать победителем в проведении запроса котировок ООО «Промтехстрой», заявка которого соответствует всем требованиям, установленным в извещении о проведении запроса котировок и в которой предложена наиболее низкая цена исполнения контракта – 158 803,96 рубля (сто пятьдесят восемь тысяч восемьсот три рубля 96 копеек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 г. Пермь, ул. Большевистская, 59</w:t>
      </w:r>
    </w:p>
    <w:p>
      <w:pPr>
        <w:pStyle w:val="Normal"/>
        <w:spacing w:lineRule="auto" w:line="360"/>
        <w:rPr/>
      </w:pPr>
      <w:r>
        <w:rPr>
          <w:sz w:val="24"/>
        </w:rPr>
        <w:t>Фактический адрес: 614036 г. Пермь, ул. Рязанская, 10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Н 5902837156         КПП 590201001</w:t>
      </w:r>
    </w:p>
    <w:p>
      <w:pPr>
        <w:pStyle w:val="Normal"/>
        <w:spacing w:lineRule="auto" w:line="360"/>
        <w:rPr/>
      </w:pPr>
      <w:r>
        <w:rPr>
          <w:sz w:val="24"/>
        </w:rPr>
        <w:t>Р/С 40702810160020000018 в ОАО «АК БАРС» БАНК г.Перм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/С 3010181060000000087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ИК 04577387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60"/>
        <w:jc w:val="both"/>
        <w:rPr>
          <w:rStyle w:val="Style13"/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Н. Поливае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Л.Т. Лабутин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 О.А. Селиван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Е.Ю. Карса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А. Смирн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54:00Z</dcterms:created>
  <dc:creator>USER</dc:creator>
  <dc:description/>
  <cp:keywords/>
  <dc:language>en-US</dc:language>
  <cp:lastModifiedBy>1</cp:lastModifiedBy>
  <cp:lastPrinted>2008-09-17T18:38:00Z</cp:lastPrinted>
  <dcterms:modified xsi:type="dcterms:W3CDTF">2008-09-18T06:46:00Z</dcterms:modified>
  <cp:revision>10</cp:revision>
  <dc:subject/>
  <dc:title>ПРОТОКОЛ №   1</dc:title>
</cp:coreProperties>
</file>