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протоколу № 485А/1/1</w:t>
      </w:r>
    </w:p>
    <w:p>
      <w:pPr>
        <w:pStyle w:val="Normal"/>
        <w:jc w:val="right"/>
        <w:rPr/>
      </w:pPr>
      <w:r>
        <w:rPr>
          <w:sz w:val="22"/>
        </w:rPr>
        <w:t xml:space="preserve">от </w:t>
      </w:r>
      <w:r>
        <w:rPr>
          <w:sz w:val="22"/>
          <w:u w:val="single"/>
        </w:rPr>
        <w:t>«18»сентября 2008</w:t>
      </w:r>
      <w:r>
        <w:rPr>
          <w:sz w:val="22"/>
        </w:rPr>
        <w:t xml:space="preserve">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 выполнение капитального  ремонта кровли  здания муниципального общеобразовательного учреждения «Лицей №4» Индустриального района города Перми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666"/>
        <w:gridCol w:w="3698"/>
        <w:gridCol w:w="871"/>
        <w:gridCol w:w="2189"/>
        <w:gridCol w:w="2160"/>
        <w:gridCol w:w="900"/>
        <w:gridCol w:w="1148"/>
        <w:gridCol w:w="3892"/>
      </w:tblGrid>
      <w:tr>
        <w:trPr>
          <w:cantSplit w:val="true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клас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СК «Кровтехстрой»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СК «Диар»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Автоком»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необходимых документов, определенных в п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Анкета участника размещения заказа по форме, содержащейся в приложении № 4 к документации об аукцион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  <w:r>
              <w:rPr>
                <w:vanish/>
                <w:sz w:val="20"/>
                <w:szCs w:val="20"/>
              </w:rPr>
              <w:t xml:space="preserve">8. 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жение по форме приложения № 1 к настоящей документаци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ая не ранее чем за шесть месяцев до дня размещения на официальном сайте извещения о проведении открытого аукциона выписка из ЕГРЮЛ или ЕГРИ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от 06.08.200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от 10.07.200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веренная копия от 14.07.200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от 14.07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т 10.07.2007., Уст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3 от 04.02.2008. Уст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т 03.08.08., Уст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е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распорядительный документ  о назначении  руководителя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, подтверждающий перечисление денежных средств в  качестве обеспечения заявки на участие в аукционе: платежное поручение  с отметкой банка о списании денежных средств со счета участника размещения заказа (оригинал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№ 154 от 27.08.200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№ 113 от 08.09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 от 09.09.2008. №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№ 389 от 10.09.200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bidi w:val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лендарный план выполнения  работ, выполненный по форме  Приложение № 3 к документации об аукционе, выполненный в соответствии с пп 3 п.2.2. раздел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документации об аукционе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Не соответствует</w:t>
            </w:r>
            <w:r>
              <w:rPr>
                <w:sz w:val="20"/>
                <w:szCs w:val="20"/>
              </w:rPr>
              <w:t xml:space="preserve"> (не указан срок приемки объекта в работу)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я  действующей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я ответственности в соответствии с государственным стандартом с приложением на виды работ, перечисленные в локальной смете, подлежащие лицензированию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выполняемых работ, выполненное по форме приложения № 2 к документации об аукцион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ответствие участника размещения заказа требованиям, установленным в п.1. 9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документации об аукционе (ч.1 ст.11 Федерального закона от 21.07.2005 № 94-ФЗ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  <w:r>
              <w:rPr>
                <w:sz w:val="20"/>
                <w:szCs w:val="20"/>
                <w:highlight w:val="lightGray"/>
              </w:rPr>
              <w:t>193200,26  руб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оформления и заполнения заявки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ждой странице копии документов, за исключением нотариально заверенных, должна быть поставлена печать (при наличии) проставлена надпись «копия верна», подпись уполномоченного лица с расшифровкой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е 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3  (копия Устава) не заверена в соответствии с документацией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окументы, представленные в заявке, должны быть прошиты в один том и  пронумерованы сквозной нумерацией и скреплены печатью (при наличии)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работ – </w:t>
            </w:r>
            <w:r>
              <w:rPr>
                <w:b/>
                <w:sz w:val="20"/>
                <w:szCs w:val="20"/>
                <w:highlight w:val="lightGray"/>
              </w:rPr>
              <w:t>не более 45  календарных дне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алендарных 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алендарных дней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алендарных дней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календарных дней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едений о качестве предлагаемых  работ техническому заданию (локально-сметному расчету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Не соответствуе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именовании работ:</w:t>
            </w:r>
          </w:p>
          <w:tbl>
            <w:tblPr>
              <w:tblW w:w="3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5"/>
              <w:gridCol w:w="2674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работ в документации (пункты)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работ  в заявке ООО «АВТОКОМ»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1.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указано количество слоев (6-8)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8.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указано: на битумной мастике в один слой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9.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указано: на битумной мастике на каждый последующий слой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12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указано : «сборных» (стяжек)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14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указано : «»С гладкой поверхностью, прессованные»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22. и п.23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указано: из наплавляемых  материалов к  стенам и парапетам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24.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сутствует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27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указано: (брандмауэры, парапеты, свесы)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28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указано: поясков, сандриков, отливов, карнизов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.29</w:t>
                  </w:r>
                </w:p>
              </w:tc>
              <w:tc>
                <w:tcPr>
                  <w:tcW w:w="2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 казано: поясков, сандриков, желобов, отливов, свесов и т.д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– 5 л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- 5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- 5 ле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- 5 ле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- 5 лет</w:t>
            </w:r>
          </w:p>
        </w:tc>
      </w:tr>
      <w:tr>
        <w:trPr/>
        <w:tc>
          <w:tcPr>
            <w:tcW w:w="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СООТВЕТСТВУЕТ </w:t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конникова Г.Ф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680"/>
      <w:jc w:val="both"/>
    </w:pPr>
    <w:rPr>
      <w:szCs w:val="20"/>
    </w:rPr>
  </w:style>
  <w:style w:type="paragraph" w:styleId="Style17">
    <w:name w:val="Обычный (веб)"/>
    <w:basedOn w:val="Normal"/>
    <w:qFormat/>
    <w:pPr>
      <w:suppressAutoHyphens w:val="tru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41:00Z</dcterms:created>
  <dc:creator>Школа43</dc:creator>
  <dc:description/>
  <cp:keywords/>
  <dc:language>en-US</dc:language>
  <cp:lastModifiedBy>СОК</cp:lastModifiedBy>
  <cp:lastPrinted>2008-09-16T10:23:00Z</cp:lastPrinted>
  <dcterms:modified xsi:type="dcterms:W3CDTF">2008-09-18T08:37:00Z</dcterms:modified>
  <cp:revision>13</cp:revision>
  <dc:subject/>
  <dc:title>Приложение №_______</dc:title>
</cp:coreProperties>
</file>