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85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 xml:space="preserve">рассмотрения заявок на участие в открытом аукционе на </w:t>
      </w:r>
      <w:r>
        <w:rPr/>
        <w:t xml:space="preserve">  право заключения муниципального контракта</w:t>
      </w:r>
      <w:r>
        <w:rPr>
          <w:sz w:val="22"/>
          <w:szCs w:val="22"/>
        </w:rPr>
        <w:t xml:space="preserve"> на </w:t>
      </w:r>
      <w:r>
        <w:rPr/>
        <w:t>выполнение капитального  ремонта кровли  здания  для муниципального общеобразовательного учреждения «Лицей №4» Индустриального района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г. Пермь «18» сентября2008 года</w:t>
        <w:br/>
        <w:t>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 xml:space="preserve">  право заключения муниципального контракта</w:t>
      </w:r>
      <w:r>
        <w:rPr>
          <w:sz w:val="22"/>
          <w:szCs w:val="22"/>
        </w:rPr>
        <w:t xml:space="preserve"> на </w:t>
      </w:r>
      <w:r>
        <w:rPr/>
        <w:t>выполнение капитального  ремонта кровли  здания  для _муниципального общеобразовательного учреждения «Лицей №4» Индустриального района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Ю.Чепкас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Лицей №4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Иконникова Галина Федо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2, г. Пермь, ул. Танкистов, дом 5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7887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право заключения муниципального контракта</w:t>
      </w:r>
      <w:r>
        <w:rPr>
          <w:b/>
          <w:sz w:val="22"/>
          <w:szCs w:val="22"/>
        </w:rPr>
        <w:t xml:space="preserve"> на </w:t>
      </w:r>
      <w:r>
        <w:rPr/>
        <w:t>выполнение капитального  ремонта кровли  здания муниципального общеобразовательного учреждения «Лицей №4» Индустриальн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  <w:sz w:val="26"/>
          <w:szCs w:val="26"/>
        </w:rPr>
        <w:t>№  485 А</w:t>
      </w:r>
      <w:r>
        <w:rPr>
          <w:b/>
          <w:sz w:val="22"/>
          <w:szCs w:val="22"/>
        </w:rPr>
        <w:t xml:space="preserve"> о проведении аукциона на </w:t>
      </w:r>
      <w:r>
        <w:rPr/>
        <w:t>право заключения муниципального контракта</w:t>
      </w:r>
      <w:r>
        <w:rPr>
          <w:b/>
          <w:sz w:val="22"/>
          <w:szCs w:val="22"/>
        </w:rPr>
        <w:t xml:space="preserve"> на </w:t>
      </w:r>
      <w:r>
        <w:rPr/>
        <w:t xml:space="preserve">выполнение капитального  ремонта кровли  здания муниципального общеобразовательного учреждения «Лицей №4» Индустриального района города Перми было опубликовано в </w:t>
      </w:r>
      <w:r>
        <w:rPr>
          <w:sz w:val="22"/>
          <w:szCs w:val="22"/>
        </w:rPr>
        <w:t xml:space="preserve">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19 авгус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 3 864 005,14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лас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Пермский край, г. Пермь, ул. Куйбышева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Строительная Компания «Кровтех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Пермский Край, г. Пермь, ул. Пушкина, 114 офис 3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Д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Пермский край, г. Пермь, ул. Сибирская д.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Тургенева,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класс»</w:t>
            </w:r>
            <w:r>
              <w:rPr>
                <w:sz w:val="22"/>
                <w:szCs w:val="22"/>
              </w:rPr>
              <w:t xml:space="preserve"> 614000 Пермский край, г. Пермь, ул. Куйбышева,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СК «Кровтехстрой»</w:t>
            </w:r>
            <w:r>
              <w:rPr>
                <w:sz w:val="22"/>
                <w:szCs w:val="22"/>
              </w:rPr>
              <w:t xml:space="preserve"> 614068 Пермский Край, г. Пермь, ул. Пушкина, 114 офис 3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14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Диа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 Пермский край, г. Пермь, ул. Сибирская д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.3 п.2.2. р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выполнения работ не указан срок приемки объекта в работ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 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 р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3 заявки  (копия Устава) не заверена в соответствии с документацие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ТОКОМ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17, г. Пермь, ул. Тургенева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п.1.3. п.2.1.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распорядительный документ о назначении руководителя юридического лиц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. ч.1.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2. п.2.2.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ведениях о качестве предлагаемых работ не соответствуют техническому заданию (локально-сметному расчету) наименования работ  в пунктах документации №№1,8,9,12,14,22,23,27,28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конникова Г.Ф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СОК</cp:lastModifiedBy>
  <cp:lastPrinted>2008-09-18T14:37:00Z</cp:lastPrinted>
  <dcterms:modified xsi:type="dcterms:W3CDTF">2008-09-18T08:38:00Z</dcterms:modified>
  <cp:revision>26</cp:revision>
  <dc:subject/>
  <dc:title>ПРОТОКОЛ № 01/03-07</dc:title>
</cp:coreProperties>
</file>