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sz w:val="24"/>
          <w:szCs w:val="24"/>
        </w:rPr>
        <w:t xml:space="preserve">ИЗВЕЩЕНИЕ № 8 от 18 сентября 2008 г. О ВНЕСЕНИИ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ИЗМЕНЕНИЙ В ИЗВЕЩЕНИЕ  № 7 от «11» сентября 200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 проведении размещения заказа путем запроса котировок на услугу поста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ульев и банк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казчик: МУК «Планетарий» г. Пер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чтовый адрес: 614060, г. Пермь, ул. Б.Гагарина,27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 факс 8 (342) 260-47-48,телефон 260-41-2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ветственный исполнитель: Лядова Ольга Вячеслав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2"/>
        </w:rPr>
        <w:t xml:space="preserve">МУК «Планетарий» </w:t>
      </w:r>
      <w:r>
        <w:rPr>
          <w:sz w:val="24"/>
          <w:szCs w:val="24"/>
        </w:rPr>
        <w:t>г. Перми извещает всех заинтересованных лиц об изменении в извещении № 7 от «11» сентября 2008 г. О ПРОВЕДЕНИИ ЗАПРОСА КОТИРОВОК на услугу поставки стульев и банкет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ем количества поставки стульев и изменением цвета обивки стульев и   банкеток   предлагать услугу по новым требованиям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 количество стульев- 81  штук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-цвет обивки стульев и банкеток –черны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.о. директора                                                                                                            О.В. Ляд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02:00Z</dcterms:created>
  <dc:creator>1</dc:creator>
  <dc:description/>
  <cp:keywords/>
  <dc:language>en-US</dc:language>
  <cp:lastModifiedBy>***</cp:lastModifiedBy>
  <cp:lastPrinted>2008-09-07T15:55:00Z</cp:lastPrinted>
  <dcterms:modified xsi:type="dcterms:W3CDTF">2008-09-07T09:57:00Z</dcterms:modified>
  <cp:revision>15</cp:revision>
  <dc:subject/>
  <dc:title>ИЗВЕЩЕНИЕ № 1  от « 8» октября 2007 г</dc:title>
</cp:coreProperties>
</file>