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текущего ремонта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в муниципальном образовательном учреждении г.Перм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Муниципальное общеобразовательное учреждение «СОШ № 70» г.Перми, именуемое в дальнейшем “Заказчик”, в лице  директора </w:t>
      </w:r>
      <w:r>
        <w:rPr>
          <w:b/>
          <w:bCs/>
          <w:szCs w:val="24"/>
        </w:rPr>
        <w:t>Копыловой Натальи Ивановны</w:t>
      </w:r>
      <w:r>
        <w:rPr>
          <w:szCs w:val="24"/>
          <w:highlight w:val="yellow"/>
        </w:rPr>
        <w:t>,</w:t>
      </w:r>
      <w:r>
        <w:rPr>
          <w:szCs w:val="24"/>
        </w:rPr>
        <w:t xml:space="preserve"> действующей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>1.1. Согласно решению  комиссии (протокол рассмотрения котировочных заявок №___ от "___"_____2008), Подрядчик обязуется выполнить по заданию Заказчика общестроительные работы и сдать их результат Заказчику в соответствии с условиями настоящего контракта, а Заказчик обязуется принять и оплатить работы по выполнению общестроительных работ</w:t>
      </w:r>
      <w:r>
        <w:rPr>
          <w:b/>
          <w:szCs w:val="24"/>
        </w:rPr>
        <w:t xml:space="preserve"> </w:t>
      </w:r>
      <w:r>
        <w:rPr>
          <w:bCs/>
          <w:szCs w:val="24"/>
        </w:rPr>
        <w:t>МОУ</w:t>
      </w:r>
      <w:r>
        <w:rPr>
          <w:b/>
          <w:szCs w:val="24"/>
        </w:rPr>
        <w:t xml:space="preserve"> </w:t>
      </w:r>
      <w:r>
        <w:rPr>
          <w:szCs w:val="24"/>
        </w:rPr>
        <w:t>«СОШ № 70» г. Перми</w:t>
      </w:r>
      <w:r>
        <w:rPr>
          <w:b/>
          <w:szCs w:val="24"/>
        </w:rPr>
        <w:t xml:space="preserve"> </w:t>
      </w:r>
      <w:r>
        <w:rPr>
          <w:szCs w:val="24"/>
        </w:rPr>
        <w:t>(далее – Учреждение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Локальные сметные расчеты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) наличие лицензии обязательно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Начало производства работ:    __ ________ 200__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 и составляет _____________________________________________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4. Заказчик выплачивает Подрядчику аванс в размере 30 % от стоимости Контракта в течение 5 дней с момента подписания акта приемки объектов в работу. 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конкурсной документацией и муниципальным Контрактом на 2008 год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кончательный расчет за результат выполненных работ производится Заказчиком после полного окончания работ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1.6. Заказчик при исполнении Контракта по согласованию с Подрядчиком может изменить объем всех предусмотренных Контрактом работ и услуг,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 (1-экз.- Подрядчику, 2 экз.– Заказчику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4.6.1. «Локальные сметные расчеты»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8"/>
        <w:rPr>
          <w:bCs/>
        </w:rPr>
      </w:pPr>
      <w:r>
        <w:rPr>
          <w:bCs/>
        </w:rPr>
        <w:t>15. Юридические адреса и банковские реквизиты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70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г. Пермь, ул. А.Невского, 25.</w:t>
            </w:r>
          </w:p>
          <w:p>
            <w:pPr>
              <w:pStyle w:val="Normal"/>
              <w:rPr/>
            </w:pPr>
            <w:r>
              <w:rPr/>
              <w:t>Адрес: 614113, г. Пермь, ул. А.Невского,2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sc</w:t>
              </w:r>
              <w:r>
                <w:rPr>
                  <w:rStyle w:val="InternetLink"/>
                </w:rPr>
                <w:t>70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rPr/>
            </w:pPr>
            <w:r>
              <w:rPr/>
              <w:t>(ДФ г.Перми, МОУ СОШ № 70» г.Перми,</w:t>
            </w:r>
          </w:p>
          <w:p>
            <w:pPr>
              <w:pStyle w:val="Normal"/>
              <w:rPr/>
            </w:pPr>
            <w:r>
              <w:rPr/>
              <w:t>л/сч.02930015238)</w:t>
            </w:r>
          </w:p>
          <w:p>
            <w:pPr>
              <w:pStyle w:val="Normal"/>
              <w:rPr/>
            </w:pPr>
            <w:r>
              <w:rPr/>
              <w:t>Р\с 40204810300000000006 в ГРКЦ ГУ Банка России по Пермскому краю,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ИНН 5908011694</w:t>
            </w:r>
          </w:p>
          <w:p>
            <w:pPr>
              <w:pStyle w:val="Normal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Н.И. Копылова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7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16:00Z</dcterms:created>
  <dc:creator>Вера</dc:creator>
  <dc:description/>
  <cp:keywords/>
  <dc:language>en-US</dc:language>
  <cp:lastModifiedBy>Вера</cp:lastModifiedBy>
  <dcterms:modified xsi:type="dcterms:W3CDTF">2008-09-17T09:16:00Z</dcterms:modified>
  <cp:revision>2</cp:revision>
  <dc:subject/>
  <dc:title/>
</cp:coreProperties>
</file>