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 НА ЗАМЕНУ ОКОННЫХ БЛО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ОШ № 70» Г.ПЕР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226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х2, одностворчат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ВХ: в каменных стенах толщиной более 0,5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.п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одоконные пластиковые Альфа-профиль, длиной 6 метров, шириной 600мм (Росс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м2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 стали, поясков, сандриков, отливов, карнизов, шириной до 0,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</w:t>
        <w:tab/>
        <w:tab/>
        <w:tab/>
        <w:tab/>
        <w:tab/>
        <w:tab/>
        <w:tab/>
        <w:t>Н.И.Копы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53:00Z</dcterms:created>
  <dc:creator>Вера</dc:creator>
  <dc:description/>
  <cp:keywords/>
  <dc:language>en-US</dc:language>
  <cp:lastModifiedBy>ump18</cp:lastModifiedBy>
  <cp:lastPrinted>2008-09-17T15:02:00Z</cp:lastPrinted>
  <dcterms:modified xsi:type="dcterms:W3CDTF">2008-09-18T09:56:00Z</dcterms:modified>
  <cp:revision>4</cp:revision>
  <dc:subject/>
  <dc:title/>
</cp:coreProperties>
</file>