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Кт 022-18/09</w:t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от 18 сентября 2008 года</w:t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шунтирующих систем для лечения гидроцефалии</w:t>
      </w:r>
      <w:r>
        <w:rPr>
          <w:b/>
          <w:sz w:val="20"/>
          <w:szCs w:val="20"/>
        </w:rPr>
        <w:t xml:space="preserve"> </w:t>
      </w:r>
    </w:p>
    <w:tbl>
      <w:tblPr>
        <w:tblW w:w="100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3"/>
        <w:gridCol w:w="2520"/>
      </w:tblGrid>
      <w:tr>
        <w:trPr>
          <w:trHeight w:val="945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Шунтирующая система для лечения гидроцефалии с клапаном с плоским дном стандартного размера, низкого дав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ребуемы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раметры и условия 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с плоским дном,  для установки на кость череп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клапана с рубиновым шариком, рубиновым хомутом и стальной пружино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вень давления, мм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+/- 10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рофиля клапана не более,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(без коннекторов) не более,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не более,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270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для взятия проб ликвора и инъекций лекарственных средст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указывающие направление тока ликвора и градацию по давлению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рикулярный катете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рикулярный катетер не менее, с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рикулярный катетер внутренний/внешний диаметр,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/2,7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аркеров длин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овая клипса с отверстиями для крепления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тонеальный катете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тонеальный катетер с открытым концом внутренний/внешний диаметр,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/2,2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тониальный катетер с открытым концом длиной  не менее, с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регнация  барие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 упаков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</w:tbl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0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3"/>
        <w:gridCol w:w="2520"/>
      </w:tblGrid>
      <w:tr>
        <w:trPr>
          <w:trHeight w:val="945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Шунтирующая система для лечения гидроцефалии с клапаном с плоским дном стандартного размера, среднего дав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ребуемы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раметры и условия 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с плоским дном,  для установки на кость череп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клапана с рубиновым шариком, рубиновым хомутом и стальной пружино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вень давления, мм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+/- 10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рофиля клапана не более,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(без коннекторов) не более,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не более,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270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для взятия проб ликвора и инъекций лекарственных средст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указывающие направление тока ликвора и градацию по давлению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рикулярный катете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рикулярный катетер не менее, с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рикулярный катетер внутренний/внешний диаметр,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/2,7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аркеров длин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овая клипса с отверстиями для крепления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тонеальный катете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тонеальный катетер с открытым концом внутренний/внешний диаметр,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/2,2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тониальный катетер с открытым концом длиной  не менее, с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регнация  барие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 упаков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tbl>
      <w:tblPr>
        <w:tblW w:w="100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3"/>
        <w:gridCol w:w="2520"/>
      </w:tblGrid>
      <w:tr>
        <w:trPr>
          <w:trHeight w:val="945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Шунтирующая система для лечения гидроцефалии с клапаном с плоским дном стандартного размера, средне-высокого давления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ребуемы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раметры и условия 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с плоским дном,  для установки на кость череп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клапана с рубиновым шариком, рубиновым хомутом и стальной пружино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8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вень давления, мм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+/- 10</w:t>
            </w:r>
          </w:p>
        </w:tc>
      </w:tr>
      <w:tr>
        <w:trPr>
          <w:trHeight w:val="28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рофиля клапана не более,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(без коннекторов) не более,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не более,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для взятия проб ликвора и инъекций лекарственных средст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указывающие направление тока ликвора и градацию по давлению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рикулярный катете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рикулярный катетер не менее, с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рикулярный катетер внутренний/внешний диаметр,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/2,7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аркеров длин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овая клипса с отверстиями для крепления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тонеальный катете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тонеальный катетер с открытым концом внутренний/внешний диаметр,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/2,2</w:t>
            </w:r>
          </w:p>
        </w:tc>
      </w:tr>
      <w:tr>
        <w:trPr>
          <w:trHeight w:val="510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тониальный катетер с открытым концом длиной  не менее, с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регнация  барие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 упаков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шт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3"/>
        <w:gridCol w:w="2520"/>
      </w:tblGrid>
      <w:tr>
        <w:trPr>
          <w:trHeight w:val="945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highlight w:val="green"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Шунтирующая система для лечения гидроцефалии у новорожденных с микроклапаном, средне-высокого давления, с катетерами, пропитанными антибиотика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ребуемы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раметры и условия 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клапан с плоским дном,  для установки на кость череп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клапана с рубиновым шариком, рубиновым хомутом и стальной пружино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вень давления, мм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+/- 10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рофиля клапана не более,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(без коннекторов) не более,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,62</w:t>
            </w:r>
            <w:r>
              <w:rPr>
                <w:sz w:val="20"/>
                <w:szCs w:val="20"/>
              </w:rPr>
              <w:t>+/-</w:t>
            </w:r>
            <w:r>
              <w:rPr>
                <w:sz w:val="20"/>
                <w:szCs w:val="20"/>
                <w:lang w:val="en-US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не более,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4</w:t>
            </w:r>
          </w:p>
        </w:tc>
      </w:tr>
      <w:tr>
        <w:trPr>
          <w:trHeight w:val="270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для взятия проб ликвора и инъекций лекарственных средст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указывающие направление тока ликвора и градацию по давлению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рикулярный катетер, пропитанный антибиотика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рикулярный катетер не менее, с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рикулярный катетер внутренний/внешний диаметр,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/2,7</w:t>
            </w:r>
          </w:p>
        </w:tc>
      </w:tr>
      <w:tr>
        <w:trPr>
          <w:trHeight w:val="510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тка катетера 0,15% Клиндамицина и 0,054% Рифампицина, выделение антибиотиков в течение 28 дней после имплант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аркеров длин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овая клипса с отверстиями для крепления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тонеальный катетер, пропитанный антибиотика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тонеальный катетер с открытым концом внутренний/внешний диаметр, 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/2,2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тониальный катетер с открытым концом длиной  не менее, с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510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тка катетера 0,15% Клиндамицина и 0,054% Рифампицина, выделение антибиотиков в течение 28 дней после имплант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регнация  барие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 упаков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шт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>Д.В. Антонов</w:t>
      </w:r>
    </w:p>
    <w:sectPr>
      <w:type w:val="nextPage"/>
      <w:pgSz w:w="11906" w:h="16838"/>
      <w:pgMar w:left="680" w:right="113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2:11:00Z</dcterms:created>
  <dc:creator>Пресс-служба</dc:creator>
  <dc:description/>
  <cp:keywords/>
  <dc:language>en-US</dc:language>
  <cp:lastModifiedBy>Муз мсч №2</cp:lastModifiedBy>
  <cp:lastPrinted>2008-09-17T13:30:00Z</cp:lastPrinted>
  <dcterms:modified xsi:type="dcterms:W3CDTF">2008-09-17T07:31:00Z</dcterms:modified>
  <cp:revision>4</cp:revision>
  <dc:subject/>
  <dc:title>Утверждаю:</dc:title>
</cp:coreProperties>
</file>