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Кт022-18/09 от 18 сен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у: МУЗ МСЧ №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техническому зад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090, г.Пермь, ул.Никулина,10, МУЗ МСЧ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в течение 1 дня со дня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__________________________ </w:t>
        <w:tab/>
        <w:tab/>
        <w:t xml:space="preserve">                           ______________________________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tevelevadb</dc:creator>
  <dc:description/>
  <cp:keywords/>
  <dc:language>en-US</dc:language>
  <cp:lastModifiedBy>Муз мсч №2</cp:lastModifiedBy>
  <cp:lastPrinted>2008-09-17T14:04:00Z</cp:lastPrinted>
  <dcterms:modified xsi:type="dcterms:W3CDTF">2008-09-17T08:05:00Z</dcterms:modified>
  <cp:revision>6</cp:revision>
  <dc:subject/>
  <dc:title>ЗАПРОС КОТИРОВОЧНОЙ ЦЕНЫ</dc:title>
</cp:coreProperties>
</file>