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ВЕЩЕНИЕ О ВНЕСЕНИИ ИЗМЕНЕНИЙ № 67/1 от «18» сентября 2008 г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в </w:t>
      </w:r>
      <w:r>
        <w:rPr>
          <w:b/>
          <w:color w:val="000000"/>
        </w:rPr>
        <w:t>извещение</w:t>
      </w:r>
      <w:r>
        <w:rPr>
          <w:b/>
          <w:caps/>
        </w:rPr>
        <w:t xml:space="preserve"> №67</w:t>
      </w:r>
      <w:r>
        <w:rPr>
          <w:b/>
        </w:rPr>
        <w:t xml:space="preserve"> от 16 сентября </w:t>
      </w:r>
      <w:r>
        <w:rPr>
          <w:b/>
          <w:color w:val="000000"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на </w:t>
      </w:r>
      <w:r>
        <w:rPr>
          <w:b/>
        </w:rPr>
        <w:t xml:space="preserve">оказание услуг по перевозке должностных лиц администр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дустриального района г. Перми в 4 квартале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spacing w:lineRule="auto" w:line="360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, (</w:t>
      </w:r>
      <w:r>
        <w:rPr/>
        <w:t>ответственный исполнитель: Силаева Ольга Геннадьевна</w:t>
      </w:r>
      <w:r>
        <w:rPr>
          <w:bCs/>
        </w:rPr>
        <w:t xml:space="preserve">, тел: 227-94-91, 227-93-23) вносит следующие изменения </w:t>
      </w:r>
      <w:r>
        <w:rPr/>
        <w:t>в извещение № 67 от 16 сентября 2008г. о проведении запроса котировок на оказание услуг по перевозке должностных лиц администрации Индустриального района г. Перми в 4 квартале 2008 года: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/>
        <w:t>1. Пункт «</w:t>
      </w:r>
      <w:r>
        <w:rPr>
          <w:b/>
        </w:rPr>
        <w:t>Требования к оказываемым услугам»</w:t>
      </w:r>
      <w:r>
        <w:rPr/>
        <w:t xml:space="preserve"> (п.2)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/>
        <w:tab/>
        <w:t>«Плановое количество машино-часов – не более 1976 часов»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П</w:t>
      </w:r>
      <w:r>
        <w:rPr/>
        <w:t>ункт «</w:t>
      </w:r>
      <w:r>
        <w:rPr>
          <w:b/>
          <w:color w:val="000000"/>
        </w:rPr>
        <w:t>Сроки оказания услуг»</w:t>
      </w:r>
      <w:r>
        <w:rPr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«Сроки оказания услуг: с 6 октября по 31декабря 2008 г. включительно»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3. П</w:t>
      </w:r>
      <w:r>
        <w:rPr/>
        <w:t xml:space="preserve">ункт </w:t>
      </w:r>
      <w:r>
        <w:rPr>
          <w:color w:val="000000"/>
        </w:rPr>
        <w:t>«</w:t>
      </w:r>
      <w:r>
        <w:rPr>
          <w:b/>
          <w:color w:val="000000"/>
        </w:rPr>
        <w:t>Максимальная цена контракта»</w:t>
      </w:r>
      <w:r>
        <w:rPr>
          <w:color w:val="000000"/>
        </w:rPr>
        <w:t xml:space="preserve"> </w:t>
      </w:r>
      <w:r>
        <w:rPr/>
        <w:t>изложить в следующей редакции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«Максимальная цена контракта: 470 163,00 (четыреста семьдесят тысяч сто шестьдесят три) рубля»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4. В пункт 2.1 проекта муниципального контракта (приложение №2 к извещению №67) </w:t>
      </w:r>
      <w:r>
        <w:rPr/>
        <w:t>внести следующие изменения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>«Начало оказания услуг: 6 октября 2008 года»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5. В пункт 2.3 проекта муниципального контракта (приложение №2 к извещению №67) </w:t>
      </w:r>
      <w:r>
        <w:rPr/>
        <w:t>внести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ab/>
        <w:t>«Плановое количество машино-часов – не более 1976 часов»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 xml:space="preserve">Срок подачи котировочных заявок продлить </w:t>
      </w:r>
      <w:r>
        <w:rPr>
          <w:b/>
          <w:szCs w:val="20"/>
        </w:rPr>
        <w:t xml:space="preserve">до 18 часов 00 минут  «29» сентября 2008 г. 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ервый заместитель главы администрации района                                           </w:t>
        <w:tab/>
        <w:t xml:space="preserve">          В. М. Неган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9:01:00Z</dcterms:created>
  <dc:creator>kadirovals</dc:creator>
  <dc:description/>
  <cp:keywords/>
  <dc:language>en-US</dc:language>
  <cp:lastModifiedBy>silaevaog</cp:lastModifiedBy>
  <cp:lastPrinted>2008-09-18T09:30:00Z</cp:lastPrinted>
  <dcterms:modified xsi:type="dcterms:W3CDTF">2008-09-18T03:31:00Z</dcterms:modified>
  <cp:revision>6</cp:revision>
  <dc:subject/>
  <dc:title>ИЗВЕЩЕНИЕ № 36  от «06» мая 2008 г</dc:title>
</cp:coreProperties>
</file>