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ротоколу № 499А/1/1 от 18.09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Информация о рассмотрении заявок на участие в открытом аукционе на выполнение работ  по текущему ремонту кровли и помещений библиотеки № 2 по адресу: г. Пермь, шоссе Космонавтов, д. 110 по Лоту № 1 </w:t>
      </w:r>
    </w:p>
    <w:p>
      <w:pPr>
        <w:pStyle w:val="Normal"/>
        <w:rPr/>
      </w:pPr>
      <w:r>
        <w:rPr/>
        <w:t xml:space="preserve">Для  МУК «Объединение муниципальных библиотек»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5"/>
        <w:gridCol w:w="3780"/>
        <w:gridCol w:w="396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ком», г. Пермь, ул. Большевистская, д. 75, оф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ООО «РОСМАШ», г. Пермь, ул.Горняков, д. 6-2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(Приложение № 4  к документации об аукцион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на 1 листе –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на 1 листе –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5 к документации об аукцион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а на 1 листе –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а на 1 листе –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оригинал выписки из ЕГРЮЛ от 10.09.2008 № 9794 на 7 листах –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оригинал выписки из ЕГРЮЛ от 08.09.2008 № 4363/1 на 5 листах –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: копия Устава на 12 листах, протоколы № 1 от 16.03.2004 г., № 2 от 17.03.2007 г. об избрании и продлении полномочий директора общества на 1 листе каждый – соответствую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: копия Устава на 15 листах, протокол № 1-2008 от 06.12.2008 года об избрании директора общества на 1 листе  – соответствую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6 к документации об аукцион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ы на 1 листе – соответствую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ы на 1 листе – соответствую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на строительство 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 с приложением на виды работ, предусмотренные локальным сметным расчет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а копия лицензии на 3 листах – соответствуе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а копия лицензии на 2 листах – соответствуе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/>
              <w:t>- оригинал платежного поручения с отметкой банка о списании денежных сред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платежное поручение № 9 от 10.09.2008 года –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платежное поручение № 25 от 10.09.2008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п. 11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12 488,42  рубле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о 12 488, 42 руб. –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о – 12 489,00 руб. - 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30595" cy="2212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06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аместитель председателя комиссии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.М.Алики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А.Трофи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ветственный секретар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едставитель заказчика: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.Ю.Сав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.С.Клеш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174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06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меститель председателя комиссии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.М.Аликин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.А.Трофимов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ветственный секретарь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редставитель заказчика:                                                 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.Ю.Сави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.С.Клешн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04:00Z</dcterms:created>
  <dc:creator>Есюнина</dc:creator>
  <dc:description/>
  <cp:keywords/>
  <dc:language>en-US</dc:language>
  <cp:lastModifiedBy>СОК</cp:lastModifiedBy>
  <cp:lastPrinted>2008-09-18T14:30:00Z</cp:lastPrinted>
  <dcterms:modified xsi:type="dcterms:W3CDTF">2008-09-18T09:01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