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499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ых контрактов на выполнение работ по текущему ремонту кровли и помещений библиотеки № 2 по адресу: г. Пермь, шоссе Космонавтов, д. 110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УК «Объединение муниципальных библиотек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«18» сентября 2008 года</w:t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13 часов 5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ых контрактов на выполнение работ по текущему ремонту кровли и помещений библиотеки № 2 по адресу: г. Пермь, шоссе Космонавтов, д. 110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.Аликин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Елена Николаевна Клеш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оммунистиче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 Частичный ремонт кровли библиотеки №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Ремонт помещений библиотеки № 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 249 768, 44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281 644, 22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105"/>
        <w:gridCol w:w="3907"/>
        <w:gridCol w:w="3918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ком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д. 75, оф. 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орняков, д. 6-2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Лоту № 2 заявок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МА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по лоту № 2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30595" cy="3270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327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5069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Заместитель председателя комиссии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.М.Алики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А.Трофим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тветственный секретарь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редставитель заказчика: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.Ю.Сав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.С.Клешн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257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5069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Заместитель председателя комиссии</w:t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А.М.Аликин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.А.Трофимов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тветственный секретарь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Представитель заказчика:                                                 </w:t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.Ю.Сави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.С.Клешни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СОК</cp:lastModifiedBy>
  <cp:lastPrinted>2008-09-18T15:02:00Z</cp:lastPrinted>
  <dcterms:modified xsi:type="dcterms:W3CDTF">2008-09-18T09:02:00Z</dcterms:modified>
  <cp:revision>16</cp:revision>
  <dc:subject/>
  <dc:title>ПРОТОКОЛ № 01/03-07</dc:title>
</cp:coreProperties>
</file>