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к протоколу № 490А/1/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от 18.09.2008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 </w:t>
      </w:r>
    </w:p>
    <w:p>
      <w:pPr>
        <w:pStyle w:val="Normal"/>
        <w:jc w:val="center"/>
        <w:rPr/>
      </w:pPr>
      <w:r>
        <w:rPr>
          <w:b/>
        </w:rPr>
        <w:t xml:space="preserve">на выполнение капитального ремонта реанимационного и неврологического отдел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З «Медико-санитарной части № 6», по адресу: г. Пермь, ул. Лобачевского, 26</w:t>
      </w:r>
    </w:p>
    <w:p>
      <w:pPr>
        <w:pStyle w:val="Normal"/>
        <w:jc w:val="center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u w:val="single"/>
        </w:rPr>
        <w:t xml:space="preserve">ЛОТ № 1 </w:t>
      </w:r>
      <w:r>
        <w:rPr>
          <w:rFonts w:cs="Arial" w:ascii="Arial" w:hAnsi="Arial"/>
          <w:b/>
          <w:u w:val="single"/>
        </w:rPr>
        <w:t>« Капитальный ремонт реанимационного отделения МУЗ МСЧ № 6»</w:t>
      </w:r>
    </w:p>
    <w:p>
      <w:pPr>
        <w:pStyle w:val="Normal"/>
        <w:jc w:val="center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6527"/>
        <w:gridCol w:w="2717"/>
        <w:gridCol w:w="2700"/>
        <w:gridCol w:w="2700"/>
      </w:tblGrid>
      <w:tr>
        <w:trPr/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 на выполнение капитального ремонта реанимационного и неврологического отделений МУЗ «МСЧ № 6»</w:t>
            </w:r>
          </w:p>
        </w:tc>
        <w:tc>
          <w:tcPr>
            <w:tcW w:w="8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</w:tr>
      <w:tr>
        <w:trPr>
          <w:trHeight w:val="572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трой Гаран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ОО «Престиж-стро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оюзПромСтрой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личие необходимых документов, определенных в п. 1 раздел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документации об аукционе и отсутствие в таких документах недостоверных сведений об участнике размещения заказа и (или) о товарах, работах, услугах: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Предложение участника (выполнение общестроительных работ) по форме приложения №1, согласно п1.пп </w:t>
            </w:r>
            <w:r>
              <w:rPr>
                <w:b/>
                <w:bCs/>
              </w:rPr>
              <w:t>в</w:t>
            </w:r>
            <w:r>
              <w:rPr/>
              <w:t xml:space="preserve"> документации об аукцион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ответствуе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ответствует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кета участника размещения заказа по форме- приложение № 2, согласно п.1 пп. А, документации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ответствуе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ответствуе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ответствует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иска из ЕГРЮЛ\ЕГРИП или нотариально заверенная копия такой выписки, согласно п1. пп. </w:t>
            </w:r>
            <w:r>
              <w:rPr>
                <w:b/>
                <w:bCs/>
              </w:rPr>
              <w:t>б</w:t>
            </w:r>
            <w:r>
              <w:rPr/>
              <w:t xml:space="preserve"> документации об аукционе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ответствует: </w:t>
            </w:r>
          </w:p>
          <w:p>
            <w:pPr>
              <w:pStyle w:val="Normal"/>
              <w:jc w:val="center"/>
              <w:rPr/>
            </w:pPr>
            <w:r>
              <w:rPr/>
              <w:t>оригинал, от 11.09.2008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ответствует:  </w:t>
            </w:r>
          </w:p>
          <w:p>
            <w:pPr>
              <w:pStyle w:val="Normal"/>
              <w:jc w:val="center"/>
              <w:rPr/>
            </w:pPr>
            <w:r>
              <w:rPr/>
              <w:t>Оригинал, от 01.04.2008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Соответствует:</w:t>
            </w:r>
            <w:r>
              <w:rPr/>
              <w:t xml:space="preserve"> нотариально заверенная копия, от 21.07.2008г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ответствуе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ответствуе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ответствует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ведения о качестве работ по форме приложения № 3, согласно п1.пп </w:t>
            </w:r>
            <w:r>
              <w:rPr>
                <w:b/>
                <w:bCs/>
              </w:rPr>
              <w:t>д</w:t>
            </w:r>
            <w:r>
              <w:rPr/>
              <w:t xml:space="preserve">, документации  об аукцион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а 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а 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орма соответствует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График производства работ, выполненных по форме № 4, согласно  п. 1 пп </w:t>
            </w:r>
            <w:r>
              <w:rPr>
                <w:b/>
                <w:bCs/>
              </w:rPr>
              <w:t>е</w:t>
            </w:r>
            <w:r>
              <w:rPr/>
              <w:t xml:space="preserve"> документации об аукцион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ответствуе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ответствуе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Соответствует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 действующей лицензии на строительство зданий и сооружений  I и II уровней ответственности, согласно п1.пп</w:t>
            </w:r>
            <w:r>
              <w:rPr>
                <w:b/>
                <w:bCs/>
              </w:rPr>
              <w:t xml:space="preserve"> з</w:t>
            </w:r>
            <w:r>
              <w:rPr/>
              <w:t>, документации об аукционе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ответствуе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ответствуе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ответствует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ригинал платежного поручения с отметкой банка о внесении денежных средств в качестве обеспечения заявки на участие в аукцион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ответствуе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ответствуе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Не соответствует:</w:t>
            </w:r>
            <w:r>
              <w:rPr/>
              <w:t xml:space="preserve"> нет отметки банка о списании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Соответствие участника размещения заказа требованиям, установленным в </w:t>
            </w:r>
            <w:r>
              <w:rPr>
                <w:b/>
                <w:color w:val="000000"/>
                <w:u w:val="single"/>
              </w:rPr>
              <w:t>п. 8 раздел I</w:t>
            </w:r>
            <w:r>
              <w:rPr>
                <w:b/>
                <w:color w:val="000000"/>
              </w:rPr>
              <w:t xml:space="preserve"> «Общие сведения»документации об аукционе (ч.1 ст.11 Федерального закона от 21.07.2005 № 94-ФЗ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тветствует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несение в полном объеме денежных средств в качестве обеспечения заявки на участие в аукционе согласно разделу VIII документации об аукционе,  размере  77 340,59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поступило на Р/сч учреждения, в сумме</w:t>
            </w:r>
            <w:r>
              <w:rPr>
                <w:b/>
              </w:rPr>
              <w:t xml:space="preserve"> 77 340,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поступило на Р/сч учреждения, в сумме</w:t>
            </w:r>
            <w:r>
              <w:rPr>
                <w:b/>
              </w:rPr>
              <w:t xml:space="preserve"> 77 341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ие не поступило на р/сч учрежде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Максимальный </w:t>
            </w:r>
            <w:r>
              <w:rPr>
                <w:color w:val="000000"/>
              </w:rPr>
              <w:t xml:space="preserve">срок выполнения работ – </w:t>
            </w:r>
            <w:r>
              <w:rPr>
                <w:b/>
                <w:color w:val="000000"/>
              </w:rPr>
              <w:t>90 календарных дней</w:t>
            </w:r>
            <w:r>
              <w:rPr>
                <w:color w:val="000000"/>
              </w:rPr>
              <w:t xml:space="preserve">, согласно документации об аукцион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тветствует:</w:t>
            </w:r>
          </w:p>
          <w:p>
            <w:pPr>
              <w:pStyle w:val="Normal"/>
              <w:jc w:val="center"/>
              <w:rPr/>
            </w:pPr>
            <w:r>
              <w:rPr/>
              <w:t>90 кал. дн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тветствует:</w:t>
            </w:r>
          </w:p>
          <w:p>
            <w:pPr>
              <w:pStyle w:val="Normal"/>
              <w:jc w:val="center"/>
              <w:rPr/>
            </w:pPr>
            <w:r>
              <w:rPr/>
              <w:t>90 кал. дн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Соответствует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90 кал. дней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гарантии – </w:t>
            </w:r>
            <w:r>
              <w:rPr>
                <w:b/>
              </w:rPr>
              <w:t>не менее 24 месяцев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Объем гарантии - </w:t>
            </w:r>
            <w:r>
              <w:rPr>
                <w:b/>
              </w:rPr>
              <w:t xml:space="preserve"> 100%</w:t>
            </w:r>
            <w:r>
              <w:rPr/>
              <w:t>, согласно документации об аукци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Соответствует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ок -24 мес.; </w:t>
            </w:r>
          </w:p>
          <w:p>
            <w:pPr>
              <w:pStyle w:val="Normal"/>
              <w:jc w:val="center"/>
              <w:rPr/>
            </w:pPr>
            <w:r>
              <w:rPr/>
              <w:t>объем – 10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тветствует:</w:t>
            </w:r>
          </w:p>
          <w:p>
            <w:pPr>
              <w:pStyle w:val="Normal"/>
              <w:jc w:val="center"/>
              <w:rPr/>
            </w:pPr>
            <w:r>
              <w:rPr/>
              <w:t>Срок – 30 мес.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ъем – 10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Соответствует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ок -24 мес.;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ъем – 100%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оответствие оформления и заполнения заявки (прошита нитками) в один том, пронумерованы сквозной нумерацией, копии документов должны иметь резолюцию «верно», подпись, расшифровка,  дата) п1. документации об аукцион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ответствуе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ответствуе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ответствует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ответствие состава и объема работ, определенных  локальными сметными расчетами приложение №6.1,согласно п1 раздел  I  документации об аукцион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ответствуе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ответствуе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ответствует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 соответствует 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u w:val="single"/>
        </w:rPr>
      </w:pPr>
      <w:r>
        <w:rPr>
          <w:rFonts w:cs="Arial Black" w:ascii="Arial Black" w:hAnsi="Arial Black"/>
          <w:b/>
          <w:i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u w:val="single"/>
        </w:rPr>
      </w:pPr>
      <w:r>
        <w:rPr>
          <w:rFonts w:cs="Arial Black" w:ascii="Arial Black" w:hAnsi="Arial Black"/>
          <w:b/>
          <w:i/>
          <w:u w:val="single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u w:val="single"/>
        </w:rPr>
        <w:t xml:space="preserve">ЛОТ № 2 </w:t>
      </w:r>
      <w:r>
        <w:rPr>
          <w:rFonts w:cs="Arial" w:ascii="Arial" w:hAnsi="Arial"/>
          <w:b/>
          <w:u w:val="single"/>
        </w:rPr>
        <w:t>« Капитальный ремонт неврологического отделения МУЗ МСЧ № 6»</w:t>
      </w:r>
    </w:p>
    <w:p>
      <w:pPr>
        <w:pStyle w:val="Normal"/>
        <w:jc w:val="center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5824"/>
        <w:gridCol w:w="2177"/>
        <w:gridCol w:w="2143"/>
        <w:gridCol w:w="2340"/>
        <w:gridCol w:w="2520"/>
      </w:tblGrid>
      <w:tr>
        <w:trPr/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 на выполнение капитального ремонта реанимационного и неврологического отделений МУЗ «МСЧ № 6»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</w:tr>
      <w:tr>
        <w:trPr>
          <w:trHeight w:val="572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трой Гарант»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ОО «Престиж-стро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оюзПромСтро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тройтехнология»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личие необходимых документов, определенных в п. 1 раздел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документации об аукционе и отсутствие в таких документах недостоверных сведений об участнике размещения заказа и (или) о товарах, работах, услугах: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ложение участника (выполнение общестроительных работ) по форме приложения №1, согласно п1.пп </w:t>
            </w:r>
            <w:r>
              <w:rPr>
                <w:b/>
                <w:bCs/>
              </w:rPr>
              <w:t>в</w:t>
            </w:r>
            <w:r>
              <w:rPr/>
              <w:t xml:space="preserve"> документации об аукционе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ответствует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ответствуе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ответствует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кета участника размещения заказа по форме- приложение № 2, согласно п.1 пп. А, документации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ответствует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ответствуе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ответствует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иска из ЕГРЮЛ\ЕГРИП или нотариально заверенная копия такой выписки, согласно п1. пп. </w:t>
            </w:r>
            <w:r>
              <w:rPr>
                <w:b/>
                <w:bCs/>
              </w:rPr>
              <w:t>б</w:t>
            </w:r>
            <w:r>
              <w:rPr/>
              <w:t xml:space="preserve"> документации об аукцион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Соответствует:</w:t>
            </w:r>
            <w:r>
              <w:rPr/>
              <w:t xml:space="preserve"> оригинал, от 10.09.2008г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Нотариально заверенная копия, от 01.04.2008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Соответствует </w:t>
            </w:r>
            <w:r>
              <w:rPr/>
              <w:t>нотариально заверенная копия, от 21.07.2008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Соответствует </w:t>
            </w:r>
            <w:r>
              <w:rPr/>
              <w:t>нотариально заверенная копия, от 14.07.2008г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                               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тветствуе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ответствует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качестве работ по форме приложения № 3, согласно п1.пп </w:t>
            </w:r>
            <w:r>
              <w:rPr>
                <w:b/>
                <w:bCs/>
              </w:rPr>
              <w:t>д</w:t>
            </w:r>
            <w:r>
              <w:rPr/>
              <w:t xml:space="preserve">, документации  об аукционе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ответствует: </w:t>
            </w:r>
          </w:p>
          <w:p>
            <w:pPr>
              <w:pStyle w:val="Normal"/>
              <w:jc w:val="center"/>
              <w:rPr/>
            </w:pPr>
            <w:r>
              <w:rPr/>
              <w:t>по форме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по фор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Соответствует </w:t>
            </w:r>
            <w:r>
              <w:rPr/>
              <w:t>по фор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Соответствует </w:t>
            </w:r>
            <w:r>
              <w:rPr/>
              <w:t>по форме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фик производства работ, выполненных по форме № 4, согласно  п. 1 пп </w:t>
            </w:r>
            <w:r>
              <w:rPr>
                <w:b/>
                <w:bCs/>
              </w:rPr>
              <w:t>е</w:t>
            </w:r>
            <w:r>
              <w:rPr/>
              <w:t xml:space="preserve"> документации об аукционе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ответствует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Соответствуе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Соответствует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 действующей лицензии на строительство зданий и сооружений  I и II уровней ответственности, согласно п1.пп</w:t>
            </w:r>
            <w:r>
              <w:rPr>
                <w:b/>
                <w:bCs/>
              </w:rPr>
              <w:t xml:space="preserve"> з</w:t>
            </w:r>
            <w:r>
              <w:rPr/>
              <w:t>, документации об аукцион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ответствует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ответству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ответствуе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ответствует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ригинал платежного поручения с отметкой банка о внесении денежных средств в качестве обеспечения заявки на участие в аукцион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ответствует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 соответствует:</w:t>
            </w:r>
            <w:r>
              <w:rPr/>
              <w:t xml:space="preserve"> нет отметки банка о списа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тветствует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оответствие участника размещения заказа требованиям, установленным в </w:t>
            </w:r>
            <w:r>
              <w:rPr>
                <w:b/>
                <w:color w:val="000000"/>
                <w:u w:val="single"/>
              </w:rPr>
              <w:t>п. 8 раздел I</w:t>
            </w:r>
            <w:r>
              <w:rPr>
                <w:b/>
                <w:color w:val="000000"/>
              </w:rPr>
              <w:t xml:space="preserve"> «Общие сведения»документации об аукционе (ч.1 ст.11 Федерального закона от 21.07.2005 № 94-ФЗ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тветствуе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тветствует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несение в полном объеме денежных средств в качестве обеспечения заявки на участие в аукционе согласно разделу VIII документации об аукционе,  размере  146 942,14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еспечение поступило на Р/сч учреждения в сумме 146 942,1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еспечение поступило на Р/сч учреждения в сумме 146 943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еспечение не поступило на р/сч учре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еспечение поступило на Р/сч учреждения в сумме 147 000,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5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Максимальный </w:t>
            </w:r>
            <w:r>
              <w:rPr>
                <w:color w:val="000000"/>
              </w:rPr>
              <w:t xml:space="preserve">срок выполнения работ – </w:t>
            </w:r>
            <w:r>
              <w:rPr>
                <w:b/>
                <w:color w:val="000000"/>
              </w:rPr>
              <w:t>90 календарных дней</w:t>
            </w:r>
            <w:r>
              <w:rPr>
                <w:color w:val="000000"/>
              </w:rPr>
              <w:t>, согласно документации об аукцион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ответствует: </w:t>
            </w:r>
          </w:p>
          <w:p>
            <w:pPr>
              <w:pStyle w:val="Normal"/>
              <w:jc w:val="center"/>
              <w:rPr/>
            </w:pPr>
            <w:r>
              <w:rPr/>
              <w:t>90 кал. дне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90 кал. дн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90 кал. дн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90 кал. дней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гарантии – </w:t>
            </w:r>
            <w:r>
              <w:rPr>
                <w:b/>
              </w:rPr>
              <w:t>не менее 24 месяцев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Объем гарантии - </w:t>
            </w:r>
            <w:r>
              <w:rPr>
                <w:b/>
              </w:rPr>
              <w:t xml:space="preserve"> 100%</w:t>
            </w:r>
            <w:r>
              <w:rPr/>
              <w:t>, согласно документации об аукцион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Соответствует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ок -24 мес.;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ъем – 100%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Соответствует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ок -30 мес.;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ъем – 10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Соответствует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ок -24 мес.;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ъем – 10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Соответствует: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ок -24 мес.;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ъем – 100%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ответствие оформления и заполнения заявки (прошита нитками) в один том, пронумерованы сквозной нумерацией, копии документов должны иметь резолюцию «верно», подпись, расшифровка,  дата) п1. документации об аукционе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тветствуе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тветствует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ответствие состава и объема работ, определенных  локальными сметными расчетами приложение №6.1,согласно п1 раздел  I  документации об аукционе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тветствуе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тве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тветствует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 соответствуе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rPr/>
      </w:pPr>
      <w:r>
        <w:rPr/>
        <w:t xml:space="preserve">Председатель комиссии:                                                                 ______________________________ Аликин Александр Михайлович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                                                                            ______________________________  Трофимов Дмитрий Алексееви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секретарь комиссии                                              ______________________________ Савина Надежда Юр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                                                               ______________________________ Сенокосова Наталья Анатольевна</w:t>
      </w:r>
    </w:p>
    <w:sectPr>
      <w:type w:val="nextPage"/>
      <w:pgSz w:orient="landscape" w:w="16838" w:h="11906"/>
      <w:pgMar w:left="851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3:25:00Z</dcterms:created>
  <dc:creator>Наталья Сенокосова</dc:creator>
  <dc:description/>
  <cp:keywords/>
  <dc:language>en-US</dc:language>
  <cp:lastModifiedBy>Your User Name</cp:lastModifiedBy>
  <cp:lastPrinted>2008-09-16T13:08:00Z</cp:lastPrinted>
  <dcterms:modified xsi:type="dcterms:W3CDTF">2008-09-18T08:10:00Z</dcterms:modified>
  <cp:revision>20</cp:revision>
  <dc:subject/>
  <dc:title/>
</cp:coreProperties>
</file>