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на проведение текущего ремонта, замены линолеума в здан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6"/>
        </w:rPr>
        <w:t>МДОУ «Детский сад  249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сентября 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Цикунова Валентина Степанова – заведующий МДОУ «Детский сад № 249» г. Пер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енкова Лилия Афонасьевна – заместитель заведующего по административно-хозяйственной части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лькаева Наиля Закировна - главный бухгалтер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йрамова Татьяна Геннадьевна – инструктор по ФИЗО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</w:t>
      </w:r>
      <w:r>
        <w:rPr>
          <w:sz w:val="24"/>
          <w:szCs w:val="24"/>
        </w:rPr>
        <w:t xml:space="preserve">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Блинова Наталья Владимировна – секретарь МДОУ «Детский сад № 249» г. Перми 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дня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 по запросу котировок на проведение текущего ремонта, замены линолеума в здании МДОУ «Детский сад № 249» г. Перми </w:t>
      </w:r>
      <w:r>
        <w:rPr>
          <w:smallCaps/>
          <w:sz w:val="24"/>
          <w:szCs w:val="24"/>
        </w:rPr>
        <w:t>(извещение № 3 от 09.09.2008 года, 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>)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Заказчик: МДОУ «Детский сад № 249» г. Перми 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аксимальная цена муниципального контракта 493 960,81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ми, установленными в извещении о проведении запроса котировок  являются:  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дение текущего ремонта, замены линолеума в здании МДОУ «Детский сад № 249» г. Перми, соответствующего сертификатам_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проведения текущего ремонта, замены линолеума в здании  МДОУ «Детский сад № 249» г. Перми – 30 дней со дня подписания контракта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4"/>
        </w:rPr>
        <w:t>Цена работ должна быть указана с учетом всех затрат на доставку, налоговые сборы, таможенные сборы и прочих обязательных платежей.</w:t>
      </w:r>
    </w:p>
    <w:p>
      <w:pPr>
        <w:pStyle w:val="Heading"/>
        <w:numPr>
          <w:ilvl w:val="1"/>
          <w:numId w:val="4"/>
        </w:numPr>
        <w:spacing w:lineRule="auto" w:line="360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лата работ производится безналичным перечислением денежных средств в течение 20 банковских дней со дня подписания акта выполненных работ, включая устранение замечаний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5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Ви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59 349,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18 119,2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b/>
                <w:sz w:val="24"/>
                <w:szCs w:val="26"/>
              </w:rPr>
              <w:t>ООО «Стройинв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493 960,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Признать все котировочные заявки соответствующим требованиям, установленным в извещении о проведении запроса котировок, а именно:</w:t>
      </w:r>
    </w:p>
    <w:p>
      <w:pPr>
        <w:pStyle w:val="Normal"/>
        <w:rPr/>
      </w:pPr>
      <w:r>
        <w:rPr>
          <w:sz w:val="24"/>
          <w:szCs w:val="24"/>
        </w:rPr>
        <w:t>- котировочная заявка ООО «Вита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тировочная заявка ООО «ВИК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тировочная заявка ООО «Стройинвес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ВИК» и составила 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>418 119,24</w:t>
      </w:r>
      <w:r>
        <w:rPr>
          <w:sz w:val="24"/>
        </w:rPr>
        <w:t xml:space="preserve"> (Четыреста восемьнадцать тысяч сто девятнадцать рублей 24 копейки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</w:rPr>
        <w:t>_____ООО «ВИК» ______</w:t>
      </w:r>
      <w:r>
        <w:rPr>
          <w:sz w:val="24"/>
        </w:rPr>
        <w:t>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Юридический адрес: 618120, Пермский край, Оханский район, дер.Шалаши; фактический адрес: 614033, г.Пермь, ул.Куйбышева, 143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b/>
          <w:sz w:val="24"/>
          <w:szCs w:val="26"/>
        </w:rPr>
        <w:t>418 119,24</w:t>
      </w:r>
      <w:r>
        <w:rPr>
          <w:sz w:val="24"/>
        </w:rPr>
        <w:t xml:space="preserve"> (Четыреста восемьнадцать тысяч сто девятнадцать рублей 24 копейки).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sz w:val="24"/>
        </w:rPr>
        <w:t>ООО «Вит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6"/>
        </w:rPr>
        <w:t xml:space="preserve">459 349,70 </w:t>
      </w:r>
      <w:r>
        <w:rPr>
          <w:sz w:val="24"/>
          <w:szCs w:val="26"/>
        </w:rPr>
        <w:t>(Четыреста пятьдесят девять тысяч триста сорок девять рублей 7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В.С. Цикунова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Л.А. Петренк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Н.З. Илька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Т.Г. Байрамова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Н.В. Бли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А. Петренк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br w:type="page"/>
      </w:r>
      <w:r>
        <w:rPr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4:37:00Z</dcterms:created>
  <dc:creator>Наталья</dc:creator>
  <dc:description/>
  <cp:keywords/>
  <dc:language>en-US</dc:language>
  <cp:lastModifiedBy>Наталья</cp:lastModifiedBy>
  <dcterms:modified xsi:type="dcterms:W3CDTF">2008-09-18T05:47:00Z</dcterms:modified>
  <cp:revision>4</cp:revision>
  <dc:subject/>
  <dc:title>ПРОТОКОЛ № 1</dc:title>
</cp:coreProperties>
</file>