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4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489А/1/1 </w:t>
      </w:r>
    </w:p>
    <w:p>
      <w:pPr>
        <w:pStyle w:val="Normal"/>
        <w:ind w:left="11328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18 сентября 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нформация о рассмотрении заявок по лоту  № 1 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выполнение   работ</w:t>
      </w:r>
      <w:r>
        <w:rPr>
          <w:b/>
          <w:color w:val="000000"/>
          <w:sz w:val="18"/>
          <w:szCs w:val="18"/>
        </w:rPr>
        <w:t xml:space="preserve"> по частичной  замене оконных блоков в здании </w:t>
      </w:r>
      <w:r>
        <w:rPr>
          <w:b/>
          <w:sz w:val="18"/>
          <w:szCs w:val="18"/>
        </w:rPr>
        <w:t xml:space="preserve"> МОУ« СОШ № 75» г. Перми  в рамках приоритетного регионального проекта « Новая школ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2097"/>
        <w:gridCol w:w="2209"/>
        <w:gridCol w:w="2086"/>
        <w:gridCol w:w="2073"/>
        <w:gridCol w:w="2509"/>
        <w:gridCol w:w="2505"/>
      </w:tblGrid>
      <w:tr>
        <w:trPr>
          <w:trHeight w:val="217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1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Р, 614107, г.Пермь, ул. Лебедева, д. 13,  офис 234/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ительная компания « Диар", 614000, г.Пермь, ул. Сибирская, д. 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, 614101, ул. Автозаводская д. 9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Оригинал-Интерьер»»</w:t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</w:t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ольская,  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артнер" 617410, г.Пермский край, Кунгурский район,с. Плеханово, Юбилейная,д.6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 2.1. 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пия выписки от 12.08..2008г нотариально завере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от 14.07.2008г нотариально завере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</w:t>
            </w:r>
            <w:r>
              <w:rPr>
                <w:sz w:val="18"/>
                <w:szCs w:val="18"/>
              </w:rPr>
              <w:t>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 выписки от25.06.2008г нотариально завере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пия выписки от 28.08.2008г нотариально завере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пия  выписки от 09.07.2008г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  выписки от 28.07.2008г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,  копия уста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 от  03.07.2008 ,  копия уста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ние № 3/2007,        выписка из уста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пия уст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, копия уста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оответствует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протокола № 32  ,  копия устава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план выполнения работ,  выполненный  по форме приложения 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 соответствует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утствует строка «Итого :срок выполнения работ…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Не  соответствует,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 указано количество календарных дней каждого этапа в таблице</w:t>
            </w:r>
          </w:p>
        </w:tc>
      </w:tr>
      <w:tr>
        <w:trPr>
          <w:trHeight w:val="11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еетс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)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 в один том и пронумерованы сквозной нумерацией и скреплены печатью. На каждой странице копии документов (кроме нотариально заверенных) должна  поставлена печать, проставлена надпись  "копия верна",  подпись уполномоченного лица с расшифровко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рок выполнения работ –не менее   50 календарных дней с момента  заключения муниципального контра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двух лет с момента принятия объекта в эксплуатац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г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есяце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Соответствие участника размещения заказа требованиям,     установленным в п .1.9 разд.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 (адрес местонахождения в лицензии не совпадает с адресом местонахождения, указанном в выписке из ЕГРЮЛ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Внесение денежных средств в качестве обеспечения заявки на участие в аукционе (сумма –   </w:t>
            </w:r>
            <w:r>
              <w:rPr>
                <w:sz w:val="18"/>
                <w:szCs w:val="18"/>
                <w:shd w:fill="FFFF00" w:val="clear"/>
              </w:rPr>
              <w:t>217891,01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20"/>
                <w:szCs w:val="20"/>
              </w:rPr>
              <w:t>рублей</w:t>
            </w:r>
            <w:r>
              <w:rPr>
                <w:b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7892, 00 рубл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91,10 рубл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8000,00 рубл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8000,00 рубле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7892,00 руб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00,00 рублей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 xml:space="preserve">Заместитель председателя комиссии:    ______________________              </w:t>
      </w:r>
      <w:r>
        <w:rPr>
          <w:i/>
        </w:rPr>
        <w:t>Аликин А.М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</w:r>
    </w:p>
    <w:p>
      <w:pPr>
        <w:pStyle w:val="Normal"/>
        <w:rPr>
          <w:i/>
          <w:i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>_______________________</w:t>
        <w:tab/>
        <w:tab/>
      </w:r>
      <w:r>
        <w:rPr>
          <w:i/>
        </w:rPr>
        <w:t>Трофимов Д.А.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b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</w:rPr>
        <w:t>Ответственный секретарь:</w:t>
        <w:tab/>
      </w:r>
      <w:r>
        <w:rPr>
          <w:i/>
        </w:rPr>
        <w:tab/>
        <w:t>______________________</w:t>
        <w:tab/>
        <w:tab/>
      </w:r>
      <w:r>
        <w:rPr>
          <w:i/>
          <w:sz w:val="22"/>
          <w:szCs w:val="22"/>
        </w:rPr>
        <w:t>Савина Н.Ю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 xml:space="preserve"> ______________________</w:t>
        <w:tab/>
        <w:tab/>
      </w:r>
      <w:r>
        <w:rPr>
          <w:i/>
        </w:rPr>
        <w:t>Ягубков Н.А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ротоколу № 489А/1/1</w:t>
      </w:r>
    </w:p>
    <w:p>
      <w:pPr>
        <w:pStyle w:val="Normal"/>
        <w:ind w:left="11328" w:hanging="0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т 18 августа  2008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</w:t>
      </w:r>
      <w:r>
        <w:rPr>
          <w:b/>
          <w:sz w:val="18"/>
          <w:szCs w:val="18"/>
        </w:rPr>
        <w:t>Информация о рассмотрении заявок по лоту №2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выполнение   работ</w:t>
      </w:r>
      <w:r>
        <w:rPr>
          <w:b/>
          <w:color w:val="000000"/>
          <w:sz w:val="18"/>
          <w:szCs w:val="18"/>
        </w:rPr>
        <w:t xml:space="preserve"> по замене ограждения территории</w:t>
      </w:r>
      <w:r>
        <w:rPr>
          <w:b/>
          <w:sz w:val="18"/>
          <w:szCs w:val="18"/>
        </w:rPr>
        <w:t xml:space="preserve"> МОУ«СОШ № 75» г .Перми  в рамках приоритетного регионального проекта « Новая школ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2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15"/>
        <w:gridCol w:w="3261"/>
        <w:gridCol w:w="3118"/>
        <w:gridCol w:w="3544"/>
      </w:tblGrid>
      <w:tr>
        <w:trPr>
          <w:trHeight w:val="217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БИЗНЕС-ПРОФИ", 614022, г.Пермь, ул. Стахановская, д. 45, оф.8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, 614101, ул. Автозаводская д. 9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 2.1.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от 09.07.2008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от 02.09.2008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</w:t>
            </w:r>
            <w:r>
              <w:rPr>
                <w:sz w:val="18"/>
                <w:szCs w:val="18"/>
              </w:rPr>
              <w:t>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 выписки от25.06.2008г нотариально завере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, копия уст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, копия уст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решение № 3/2007,        выписка из устава</w:t>
            </w:r>
          </w:p>
        </w:tc>
      </w:tr>
      <w:tr>
        <w:trPr>
          <w:trHeight w:val="6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ерно указан предмет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еетс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держатся недостоверные сведения о месте выполн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план выполнения работ,  выполненный  по форме приложения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еетс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держатся недостоверные сведения о месте выполнения рабо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)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 в один том и пронумерованы сквозной нумерацией и скреплены печатью. На каждой странице копии документов (кроме нотариально заверенных) должна  поставлена печать, проставлена надпись  "копия верна",  подпись уполномоченного лица с расшифровк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8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8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 не должен превышать  50 календарных дней с момента  заключения муниципального контр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 календарных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двух лет с момента принятия объекта в эксплуат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ответствие участника размещения заказа требованиям, установленным в п. 1.9 разд.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 ( отсутствие в реестре недобросовестных поставщик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несение денежных средств в качестве обеспечения заявки на участие в аукционе (сумма –   57569,09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57570,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9,1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58000,00 рублей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 xml:space="preserve">Заместитель председателя комиссии:    ______________________              </w:t>
      </w:r>
      <w:r>
        <w:rPr>
          <w:i/>
        </w:rPr>
        <w:t>Аликин А.М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_______________________</w:t>
        <w:tab/>
        <w:tab/>
      </w:r>
      <w:r>
        <w:rPr>
          <w:i/>
        </w:rPr>
        <w:t>Трофимов Д.А.</w:t>
        <w:br/>
      </w:r>
    </w:p>
    <w:p>
      <w:pPr>
        <w:pStyle w:val="Normal"/>
        <w:jc w:val="both"/>
        <w:rPr/>
      </w:pPr>
      <w:r>
        <w:rPr>
          <w:b/>
          <w:i/>
        </w:rPr>
        <w:t>Ответственный секретарь:</w:t>
        <w:tab/>
      </w:r>
      <w:r>
        <w:rPr>
          <w:i/>
        </w:rPr>
        <w:tab/>
        <w:t>______________________</w:t>
        <w:tab/>
        <w:tab/>
      </w:r>
      <w:r>
        <w:rPr>
          <w:i/>
          <w:sz w:val="22"/>
          <w:szCs w:val="22"/>
        </w:rPr>
        <w:t>Савина Н.Ю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Ягубков Н.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тиль Знак Знак Знак Знак Знак Знак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37:00Z</dcterms:created>
  <dc:creator>User</dc:creator>
  <dc:description/>
  <dc:language>en-US</dc:language>
  <cp:lastModifiedBy>Ягубков Н.А.</cp:lastModifiedBy>
  <cp:lastPrinted>2008-09-16T14:14:00Z</cp:lastPrinted>
  <dcterms:modified xsi:type="dcterms:W3CDTF">2008-09-16T10:28:00Z</dcterms:modified>
  <cp:revision>41</cp:revision>
  <dc:subject/>
  <dc:title/>
</cp:coreProperties>
</file>