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8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 участие в открытом аукционе  н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аво заключения муниципального контракта на  выполнение работ по частичной замене оконных блоков на металлопластиковые и замене ограждения в муниципальном общеобразовательном учреждении «Средняя общеобразовательная школа № 75» г. Перми</w:t>
      </w:r>
    </w:p>
    <w:p>
      <w:pPr>
        <w:pStyle w:val="Normal"/>
        <w:rPr>
          <w:sz w:val="22"/>
          <w:szCs w:val="22"/>
        </w:rPr>
      </w:pPr>
      <w:r>
        <w:rPr>
          <w:b/>
        </w:rPr>
        <w:t>для муниципального общеобразовательного учреждения « Средняя общеобразовательная школа № 75» г. Перми в рамках приоритетного регионального проекта « Новая школ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</w:p>
    <w:p>
      <w:pPr>
        <w:pStyle w:val="Normal"/>
        <w:jc w:val="both"/>
        <w:rPr>
          <w:b/>
          <w:b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«18» сентября 2008 года</w:t>
        <w:br/>
        <w:t xml:space="preserve">                                                                                                                                                      11 часов  50  мину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</w:rPr>
        <w:t>Повестка дня:  заседание конкурсной (аукционной) комиссии по видам товаров, работ, услуг № 1 по рассмотрению  заявок на участие в открытом аукционе  на право заключения муниципального контракта на выполнение работ по частичной замене оконных блоков   и замене  ограждения в муниципальном общеобразовательном учреждении « Средняя общеобразовательная школа № 75» г. Перми, в рамках приоритетного регионального проекта  « Новая школа».</w:t>
      </w:r>
    </w:p>
    <w:p>
      <w:pPr>
        <w:pStyle w:val="Normal"/>
        <w:ind w:left="3540"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/>
        <w:t>Наименование: МОУ  "СОШ № 75"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Ягубков Николай Александрович</w:t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065, г. Пермь, Шоссе Космонавтов, 19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тел/факс: (342) 226-18-9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fr-FR"/>
        </w:rPr>
        <w:t>E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fr-FR"/>
        </w:rPr>
        <w:t>mail</w:t>
      </w:r>
      <w:r>
        <w:rPr>
          <w:sz w:val="22"/>
          <w:szCs w:val="22"/>
          <w:lang w:val="en-US"/>
        </w:rPr>
        <w:t xml:space="preserve">: </w:t>
      </w:r>
      <w:hyperlink r:id="rId2">
        <w:r>
          <w:rPr>
            <w:rStyle w:val="InternetLink"/>
            <w:lang w:val="fr-FR"/>
          </w:rPr>
          <w:t>g</w:t>
        </w:r>
        <w:r>
          <w:rPr>
            <w:rStyle w:val="InternetLink"/>
          </w:rPr>
          <w:t>с</w:t>
        </w:r>
        <w:r>
          <w:rPr>
            <w:rStyle w:val="InternetLink"/>
            <w:lang w:val="fr-FR"/>
          </w:rPr>
          <w:t>on</w:t>
        </w:r>
        <w:r>
          <w:rPr>
            <w:rStyle w:val="InternetLink"/>
            <w:lang w:val="en-US"/>
          </w:rPr>
          <w:t>21@</w:t>
        </w:r>
        <w:r>
          <w:rPr>
            <w:rStyle w:val="InternetLink"/>
            <w:lang w:val="fr-FR"/>
          </w:rPr>
          <w:t>pstu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fr-FR"/>
          </w:rPr>
          <w:t>ac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fr-FR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</w:t>
      </w:r>
      <w:r>
        <w:rPr>
          <w:b/>
          <w:sz w:val="22"/>
          <w:szCs w:val="22"/>
        </w:rPr>
        <w:t xml:space="preserve"> выполнение работ по частичной замене оконных блоков в муниципальном общеобразовательном учреждении « Средняя общеобразовательная школа № 75» г. Перми в рамках в рамках приоритетного регионального проекта « Новая школ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</w:t>
      </w:r>
      <w:r>
        <w:rPr>
          <w:b/>
          <w:sz w:val="22"/>
          <w:szCs w:val="22"/>
        </w:rPr>
        <w:t xml:space="preserve"> выполнение работ по  замене ограждения в муниципальном общеобразовательном учреждении «Средняя общеобразовательная школа № 75» г. Перми в рамках в рамках приоритетного регионального проекта « Новая школ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Xl24"/>
        <w:spacing w:before="0" w:after="0"/>
        <w:jc w:val="both"/>
        <w:rPr/>
      </w:pPr>
      <w:r>
        <w:rPr/>
        <w:t>Лот № 1 -  4357820,19. (Четыре  миллиона  триста пятьдесят семь тысяч восемьсот двадцать рублей 19 копеек);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Лот № 2    -   1151381,78. (Один  миллион сто пятьдесят одна тысяча восемьдесят один рубль 78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489 А было опубликовано в "Официальном бюллетене органов местного самоуправления муниципального образования города Пермь"  . и размещено на официальном сайте </w:t>
      </w:r>
      <w:hyperlink r:id="rId3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 xml:space="preserve"> 22.08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0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д. 13,  офис 234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 Ди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 д.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Оригинал-Интерь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д.69/1 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10, Пермский край, Кунгурский район, с. Плеханово, Юбилейная,д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 Пермь, ул. Стахановская, д. 45, оф.81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5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 Диар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br/>
              <w:t>ООО « Фаэтон-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Оригинал-Интерье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6. п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отсутствует строка « Итого: срок выполнения работ …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Ю. Сави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9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ответствия участника требованиям, установленным законодательством РФ (Ст. 11. Закона РФ № 128 ФЗ « О лицензировании отдельных видов деятельности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выполнения работ не указано количество календарных дней выполнение каждого этапа работ в табл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345"/>
        <w:gridCol w:w="174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Фаэтон-С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4  п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ложении участника не верно указан предмет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участника содержатся недостоверные сведения,  в  сведениях о  качестве работ, календарном плане выполнения работ содержатся недостоверные сведения о месте выполнения  рабо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3"/>
        <w:gridCol w:w="3060"/>
      </w:tblGrid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М. 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4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.А. Ягубк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&#1089;on21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Ягубков Н.А.</cp:lastModifiedBy>
  <cp:lastPrinted>2007-10-18T15:41:00Z</cp:lastPrinted>
  <dcterms:modified xsi:type="dcterms:W3CDTF">2008-09-16T10:28:00Z</dcterms:modified>
  <cp:revision>42</cp:revision>
  <dc:subject/>
  <dc:title>ПРОТОКОЛ № 01/03-07</dc:title>
</cp:coreProperties>
</file>