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34 от 18 сентября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ТЕХНИЧЕСКОЕ    ЗАД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на оказание автотранспортных услу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пецификац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19"/>
        <w:gridCol w:w="2939"/>
        <w:gridCol w:w="1555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ип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мобиль повышенной прохо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 или эквивален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бочие дни с 8-00 до 17-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ехнические характеристи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поздне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цилиндра, л, не мене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л.с., не мене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 врач  МУЗ ДГБ №20                                                           А.М.Гулин</w:t>
      </w:r>
    </w:p>
    <w:p>
      <w:pPr>
        <w:pStyle w:val="Normal"/>
        <w:tabs>
          <w:tab w:val="clear" w:pos="708"/>
          <w:tab w:val="left" w:pos="74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рлова ТМ</cp:lastModifiedBy>
  <dcterms:modified xsi:type="dcterms:W3CDTF">2008-09-18T07:15:00Z</dcterms:modified>
  <cp:revision>54</cp:revision>
  <dc:subject/>
  <dc:title>                                                                </dc:title>
</cp:coreProperties>
</file>