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текущий ремонт коридор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МДОУ «Детский сад №312»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8» сентябр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вчинникова  Еле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убарева Фа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лаева Надежд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мирнова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Тарасова Татьяна Дмитриевна </w:t>
      </w: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текущий ремонт коридор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МДОУ «Детский сад №312» г. Перми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(извещение №_9 от 08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08 сентября 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 </w:t>
      </w:r>
      <w:r>
        <w:rPr>
          <w:b w:val="false"/>
          <w:sz w:val="24"/>
          <w:szCs w:val="24"/>
        </w:rPr>
        <w:t xml:space="preserve">324 468 </w:t>
      </w:r>
      <w:r>
        <w:rPr>
          <w:sz w:val="20"/>
          <w:lang w:eastAsia="ar-SA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рублей, 48 коп. 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 МДОУ «Детский сад № 312»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наименование, объем и характеристики, количество выполняемых работ, согласно сметной документации, сроки выполнения работ и порядок оплаты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Пермь, ул.Л. Шатрова ,21 МДОУ «Детский сад № 312»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авансовый платеж в размере 30% в течение 20 банковских дней после заключения муниципального контракта 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включения все расходы, связанные с перевозкой товаров и материалов, расходы по охране, налоги за страхование, уплату таможенных пошлин и разных сборов и других обязательных платежей  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left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за выполнение работы будет произведена безналичным перечислением денежных средств в течение 20 банковских дней после окончания выполненных работ на основании акта выполненных работ</w:t>
      </w:r>
      <w:r>
        <w:rPr>
          <w:rFonts w:cs="Times New Roman" w:ascii="Times New Roman" w:hAnsi="Times New Roman"/>
          <w:b w:val="false"/>
          <w:sz w:val="24"/>
          <w:szCs w:val="26"/>
        </w:rPr>
        <w:t>.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4041"/>
        <w:gridCol w:w="2469"/>
        <w:gridCol w:w="3008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ДИНАС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5 798, 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САНТЕХСТРОЙ»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7 922, 9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3. 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ФАСАД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95 059, 2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3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ПЕРМСКАЯ ДОРОЖНО – СТРОИТЕЛЬНАЯ КОМПАНИЯ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70 842, 7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5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ФИРМА «УРОВЕНЬ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93 722, 0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ВИК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90 151, 2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6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Отклонить котировочные заявки, как не соответствующие требованиям, указанным в изве</w:t>
      </w:r>
      <w:r>
        <w:rPr/>
        <w:t xml:space="preserve">щении о проведении запроса котировок, следующих претендентов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705"/>
        <w:gridCol w:w="347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Причина отклонения заявк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ВИК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Работы не соответствуют требованиям технического задания (приложение 1 к извещению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УРАЛДИНАС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Не предоставлен локально – сметный расч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ПЕРМСКАЯ ДОРОЖНО – СТРОИТЕЛЬНАЯ КОМПАНИЯ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Не предоставлена копия лицензии на проведение соответствующих рабо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САНТЕХСТРОЙ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Работы не соответствуют требованиям технического задания (приложение 1 к извещению)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2 (две)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2</w:t>
      </w:r>
      <w:r>
        <w:rPr>
          <w:b/>
          <w:sz w:val="24"/>
          <w:szCs w:val="24"/>
        </w:rPr>
        <w:t xml:space="preserve">. Размещение заказа путем проведения запроса котировок признать состоявшимся. </w:t>
      </w:r>
    </w:p>
    <w:p>
      <w:pPr>
        <w:pStyle w:val="Normal"/>
        <w:ind w:left="74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84" w:hanging="0"/>
        <w:rPr/>
      </w:pPr>
      <w:r>
        <w:rPr/>
        <w:t xml:space="preserve">        </w:t>
      </w:r>
      <w:r>
        <w:rPr>
          <w:sz w:val="22"/>
          <w:szCs w:val="22"/>
        </w:rPr>
        <w:t>9.</w:t>
      </w:r>
      <w:r>
        <w:rPr/>
        <w:t xml:space="preserve">     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  <w:szCs w:val="24"/>
        </w:rPr>
        <w:t>) предложена участником_ООО «Фирма «Уровень» и составила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6"/>
        </w:rPr>
        <w:t>293 722</w:t>
      </w:r>
      <w:r>
        <w:rPr>
          <w:sz w:val="24"/>
          <w:szCs w:val="24"/>
        </w:rPr>
        <w:t xml:space="preserve"> (двести девяносто три тысячи семьсот двадцать два рубля.) 05 копеек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1 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_______________________ООО «Фирма «Уровень»____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_______________________________614077 г. Пермь, ул.Пушкарская , 138   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 Адрес электронной почты (при его наличии)</w:t>
      </w:r>
    </w:p>
    <w:p>
      <w:pPr>
        <w:pStyle w:val="Normal"/>
        <w:rPr>
          <w:u w:val="single"/>
        </w:rPr>
      </w:pPr>
      <w:r>
        <w:rPr>
          <w:b/>
          <w:u w:val="single"/>
        </w:rPr>
        <w:t>__________</w:t>
      </w:r>
      <w:r>
        <w:rPr>
          <w:sz w:val="24"/>
          <w:szCs w:val="26"/>
          <w:u w:val="single"/>
        </w:rPr>
        <w:t>293 722, 05</w:t>
      </w:r>
      <w:r>
        <w:rPr>
          <w:u w:val="single"/>
        </w:rPr>
        <w:t xml:space="preserve"> (Двести девяносто три тысячи семьсот двадцать два  рубля.)_05 копеек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2.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</w:t>
      </w:r>
      <w:r>
        <w:rPr>
          <w:sz w:val="24"/>
        </w:rPr>
        <w:t>________________________________</w:t>
      </w:r>
      <w:r>
        <w:rPr>
          <w:b/>
          <w:sz w:val="24"/>
          <w:u w:val="single"/>
        </w:rPr>
        <w:t>ООО « ФАСАД»</w:t>
      </w:r>
      <w:r>
        <w:rPr>
          <w:sz w:val="24"/>
          <w:u w:val="single"/>
        </w:rPr>
        <w:t>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____________________614107,  г. Пермь  ул. Халтурина, 8»А»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  <w:u w:val="single"/>
        </w:rPr>
        <w:t xml:space="preserve">__                       295 059 (Двести девяносто пять тысяч пятьдесят девять_рублей.)  24 коп._____________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>11.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>12.</w:t>
      </w: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Овчинни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Зубарева Ф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     Эла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Смирно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  <w:t xml:space="preserve"> 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Тарасова Т.Д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567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8:09:00Z</dcterms:created>
  <dc:creator>Институт госзакупок РАГС</dc:creator>
  <dc:description/>
  <cp:keywords/>
  <dc:language>en-US</dc:language>
  <cp:lastModifiedBy>Овчинникова Елена Михайловна</cp:lastModifiedBy>
  <cp:lastPrinted>2008-09-18T14:09:00Z</cp:lastPrinted>
  <dcterms:modified xsi:type="dcterms:W3CDTF">2008-09-18T08:09:00Z</dcterms:modified>
  <cp:revision>2</cp:revision>
  <dc:subject/>
  <dc:title>ПРОТОКОЛ ОЦЕНКИ И СОПОСТАВЛЕНИЯ ЗАЯВОК НА УЧАСТИЕ В КОНКУРСЕ </dc:title>
</cp:coreProperties>
</file>