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емонтные работы по восстановлению наружного освещ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расова Татьяна Дмитриевна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:   ремонтные работы по восстановлению наружного освещения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10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сен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175 531 рубль 28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 г. 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2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1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65"/>
        <w:gridCol w:w="1621"/>
        <w:gridCol w:w="3008"/>
        <w:gridCol w:w="2797"/>
      </w:tblGrid>
      <w:tr>
        <w:trPr>
          <w:trHeight w:val="17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ки</w:t>
            </w:r>
          </w:p>
        </w:tc>
      </w:tr>
      <w:tr>
        <w:trPr>
          <w:trHeight w:val="2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АР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531, 2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555" w:firstLine="1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час 28 мин</w:t>
            </w:r>
          </w:p>
        </w:tc>
      </w:tr>
      <w:tr>
        <w:trPr>
          <w:trHeight w:val="5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ирма «УРОВЕН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 531, 2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413" w:firstLine="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час 50 мин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                                                          ООО «СИАР»__                        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__614060, г. Пермь, ул. Уральская 110 / 614107, г. Пермь, ул. Лебедева. 25 «Б», оф. 501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           _175 531 (сто семьдесят пять тысяч пятьсот тридцать один) рубль 28 коп</w:t>
      </w:r>
      <w:r>
        <w:rPr>
          <w:sz w:val="24"/>
          <w:szCs w:val="24"/>
          <w:u w:val="single"/>
        </w:rPr>
        <w:t>.          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</w:t>
      </w:r>
      <w:r>
        <w:rPr>
          <w:sz w:val="24"/>
          <w:u w:val="single"/>
        </w:rPr>
        <w:t>ООО « Фирма «УРОВЕНЬ»»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077, г. Пермь, ул. Пушкарская, 138 оф 305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 xml:space="preserve">__                       </w:t>
      </w:r>
      <w:r>
        <w:rPr>
          <w:b/>
          <w:sz w:val="24"/>
          <w:szCs w:val="24"/>
          <w:u w:val="single"/>
        </w:rPr>
        <w:t>175 531 (сто семьдесят пять тысяч пятьсот тридцать один) рубль 28 коп</w:t>
      </w:r>
      <w:r>
        <w:rPr>
          <w:sz w:val="24"/>
          <w:szCs w:val="26"/>
          <w:u w:val="single"/>
        </w:rPr>
        <w:t xml:space="preserve"> .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0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Тарасова Т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02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9-18T13:11:00Z</cp:lastPrinted>
  <dcterms:modified xsi:type="dcterms:W3CDTF">2008-09-18T07:13:00Z</dcterms:modified>
  <cp:revision>6</cp:revision>
  <dc:subject/>
  <dc:title>ПРОТОКОЛ ОЦЕНКИ И СОПОСТАВЛЕНИЯ ЗАЯВОК НА УЧАСТИЕ В КОНКУРСЕ </dc:title>
</cp:coreProperties>
</file>